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Серебряные Пру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  <w:lang w:val="en-US" w:eastAsia="en-US"/>
        </w:rPr>
        <w:t xml:space="preserve">09.12.2022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u w:val="single"/>
          <w:lang w:val="en-US" w:eastAsia="en-US"/>
        </w:rPr>
        <w:t xml:space="preserve">№ 39  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детализации поступлений по кодам вида доходов бюджета применяются следующие коды подвида доходов бюдж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коду классификации доходов бюджетов 000 1 08 07150 01 0000 1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ая пошлина за выдачу разрешения на установку рекламных конструкци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00 110-государственная пошлина за выдачу разрешения на установку рекламных конструкций;</w:t>
      </w:r>
    </w:p>
    <w:p>
      <w:pPr>
        <w:pStyle w:val="Normal"/>
        <w:numPr>
          <w:ilvl w:val="0"/>
          <w:numId w:val="2"/>
        </w:numPr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коду классификации доходов бюджетов 000</w:t>
      </w:r>
      <w:r>
        <w:rPr/>
        <w:t xml:space="preserve"> </w:t>
      </w:r>
      <w:r>
        <w:rPr>
          <w:sz w:val="28"/>
          <w:szCs w:val="28"/>
        </w:rPr>
        <w:t>1 08 07173 01 0000 110 «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»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000 110-государственная пошлина за выдачу органом местного    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коду классификации доходов бюджетов 000 1 11 09044 04 0000 1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очие поступления от использования имущества, находящегося в собственности городских округов (за исключением имущества бюджетных и автономных учреждений, а также имущества муниципальных унитарных предприятий, в том числе казенных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2 120- поступления по плате за пользование жилым помещением (плата за наем) для нанимателей жилых помещений, занимаемых по договорам социального найма жилых помещений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3 120- поступления по плате за размещение объектов на землях или земельных участках, находящихся в муниципальной собственности, или государственная собственность на которые не разгранич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оду классификации доходов бюджетов 2 02 29999 04 0000 15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чие субсидии бюджетам городских округ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1 150 -</w:t>
      </w:r>
      <w:r>
        <w:rPr/>
        <w:t xml:space="preserve"> </w:t>
      </w:r>
      <w:r>
        <w:rPr>
          <w:sz w:val="28"/>
          <w:szCs w:val="28"/>
        </w:rPr>
        <w:t>Субсидии бюджетам городских округов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2 150 -</w:t>
      </w:r>
      <w:r>
        <w:rPr/>
        <w:t xml:space="preserve"> </w:t>
      </w:r>
      <w:r>
        <w:rPr>
          <w:sz w:val="28"/>
          <w:szCs w:val="28"/>
        </w:rPr>
        <w:t>Субсидии бюджетам городских округов 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6 150-Субсидии бюджетам городских округов на строительство и реконструкцию объектов коммуналь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8 150 - Субсидии бюджетам городских округов на проведение мероприятий по организации отдыха детей в каникуляр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4 150 -Субсидии бюджетам муниципальных образований Московской области на ремонт подъездов в многоквартирных до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6 150 -Субсидии бюджетам городских округов на мероприятия по приобретению музыкальных инструментов для муниципальных организаций дополнительного образования сферы культуры Моск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20 150 - Субсидии бюджетам городских округов на приобретение автобусов для доставки обучающихся в общеобразовательные организации в Московской области, расположенные в сельской мест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21 150 - Субсидии бюджетам городских округов на обновление и техническое обслуживание (ремонт) средств (программного обеспечения и оборудования), приобретенных в рамках предоставленной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24 150 – Субсидия бюджетам городских округов на 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51 150 - Субсидии бюджетам городских округ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53 150 - Субсидии бюджетам городских округов на мероприятия по проведению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4 150 - Субсидии бюджетам городских округов на мероприятия по проведению капитального ремонта в муниципальных общеобразовательных организациях в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55 150 - Субсидии бюджетам городских округов на оснащение мультимедийными проекторами и экранами для мультимедийных проекторов общеобразовательных организаций в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57 150 - Субсидии бюджетам муниципальных образований Московской области на строительство газопровода к населенным пунктам с последующей газифика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59 150 - Субсидии бюджетам муниципальных образований Московской области на обновление и техническое обслуживание (ремонт) средств (программного обеспечения и оборудования)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0 150 -Субсидии бюджетам муниципальных образований Московской области на обустройство и установку детских игровых площадок на территории муниципальных образований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61 150 - Субсидии бюджетам муниципальных образований Московской области на ремонт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62 150 - Субсидии бюджетам городских округов на устройство систем наружного освещения в рамках реализации проекта «Светлый гор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3 150- Субсидии бюджетам городских округов на проведение ямочного ремонта асфальтового покрытия дворов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4 150 - Субсидии бюджетам городских округов на разработку проектной документации на рекультивацию полигонов твердых коммунальн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5 150 – Субсидии бюджетам городских округов на создание и ремонт пешеход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6 150 - Субсидии бюджетам городских округов на реализацию мероприятий по ликвидации последствий засорения водных объектов, находящих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7 150 - Субсидии бюджетам городских округов на реализацию проектов граждан, сформированных в рамках практик инициативного бюдже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68 150 - Субсидии бюджетам городских округов на комплексное благоустройство территорий муниципальных образований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69 150 - Субсидии бюджетам городских округов на</w:t>
      </w:r>
      <w:r>
        <w:rPr/>
        <w:t xml:space="preserve"> </w:t>
      </w:r>
      <w:r>
        <w:rPr>
          <w:sz w:val="28"/>
          <w:szCs w:val="28"/>
        </w:rPr>
        <w:t>установку, монтаж и настройку ip-камер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71 150 - Субсидии бюджетам городских округов на</w:t>
      </w:r>
      <w:r>
        <w:rPr/>
        <w:t xml:space="preserve"> </w:t>
      </w:r>
      <w:r>
        <w:rPr>
          <w:sz w:val="28"/>
          <w:szCs w:val="28"/>
        </w:rPr>
        <w:t>проведение работ по капитальному ремонту зданий региональных (муниципальных) обще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72 150 - Субсидии бюджетам городских округов на оснащение отремонтированных зданий общеобразовательных организаций средствами обучения и воспи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73 150 - Субсидия бюджетам городских округов на комплексное обустройство населенных пунктов, расположенных в сельской местности, объектами социальной, инженерной инфраструк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74 150 - Субсидия бюджетам городских округов на софинансирование расходов на оснащение планшетными компьютерами общеобразовательных организаций в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75 150 - Субсидия бюджетам городских округ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76 150 - Субсидия на обновление и техническое обслуживание (ремонт) средств (программного обеспечения и оборудования), приобретённых в рамках субсидии на обеспечение образовательных организаций материально-технической базой для внедрения цифровой образовательной среды в рамках федерального проекта «Цифровая образовательная среда» национального проекта «Образ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77 150 - Субсидия на проведение капитального ремонта, технического переоснащения и благоустройство территории объектов культуры, находящихся в собственности муниципальных образований Москов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078 150 – </w:t>
      </w:r>
      <w:r>
        <w:rPr>
          <w:color w:val="000000"/>
          <w:sz w:val="28"/>
          <w:szCs w:val="28"/>
        </w:rPr>
        <w:t>Субсидии бюджетам городских округов по разработке проектно-сметной документации на проведение капитального ремонта зданий муниципальных общеобразовательных организаций в Москов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079 150 - Субсидии бюджетам городских округов на развитие водоснабжения в сельской мес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080 150 -</w:t>
      </w:r>
      <w:r>
        <w:rPr>
          <w:sz w:val="28"/>
          <w:szCs w:val="28"/>
        </w:rPr>
        <w:t xml:space="preserve"> Субсидии бюджетам городских округов на софинансирование расходов на организацию деятельности многофункциональных центров предоставления государственных и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82 150 - Субсидии бюджетам городских округов на реализацию мероприятий по благоустройству территорий муниципа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83 150 - Субсидии бюджетам городских округов на оснащение ноутбуками общеобразовательных организаций в Москов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0085 150 - Субсидия бюджетам городских округов на строительство и реконструкцию объектов водоснабж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.  По коду классификации доходов бюджетов 2 02 30024 04 0000 15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убвенции бюджетам городских округов на выполнение передаваемых полномочий субъектов Российской Федераци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1 150-Субвенции бюджетам городских округов Московской области на 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2 150-Субвенции бюджетам городских округов Московской области на обеспечение переданных городским округам Московской области государстве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3 150-Субвенции бюджетам городских округов Московской област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4 150-Субвенции бюджетам городских округов Московской области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5 150-Субвенции бюджетам городских округов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6 150-Субвенция бюджетам городских округов Московской области на финансовое обеспечение государственных гарантий реализации прав граждан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 организациях в Московской области, включая расходы на оплату труда, приобретение 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09 150 -Субвенция бюджетам городских округов Московской области для осуществления государственных полномочий Московской области в области земельных отнош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0 150 -Субвенция бюджетам городских округов Московской области на осуществление переданных полномочий Московской области по организации проведения мероприятий по отлову и содержанию безнадзорных живот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1 150 -Субвенции бюджетам городских округов Московской области на осуществление переданных полномочий Московской области по оформлению в собственность Московской области сибиреязвенных скотомогильников, по обустройству и содержанию сибиреязвенных скотомогиль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2 150-Субвенции бюджетам городских округов на создание административных комиссий, уполномоченных рассматривать дела об административных правонарушениях в сфере благоустро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3 150 - Субвенции бюджетам городских округов на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4 150 -  Субвенции бюджетам городских округов для осуществления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15 150 - Субвенции бюджетам муниципальных образований Московской области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16 150 - Субвенции бюджетам городских округов на обеспечение переданных государственных полномочий Московской области по организации деятельности по сбору (в том числе раздельный сбор), транспортированию, обработке, утилизации отходов, в том числе бытового мусора, на лесных участках в составе земель лесного фонда, не предоставленных гражданам и юридическим лиц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17 150 -Субвенции бюджетам городских округов на осуществление переданных органам местного самоуправления полномочий по региональному государственному жилищному контролю (надзору) за соблюдением гражданами требований правил пользования г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. По коду классификации доходов бюджетов 2 02 49999 04 0000 15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очие межбюджетные трансферты, передаваемые бюджетам городских округ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1 150 - Прочие межбюджетные трансферты, передаваемые бюджетам городских округов (на проведение капитального ремонта в муниципальных общеобразовательных организациях в Московской обл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2 150 - Прочие межбюджетные трансферты, передаваемые бюджетам городских округов (на реализацию отдельных мероприятий муниципальных програм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3 150 - Прочие межбюджетные трансферты, передаваемые бюджетам городских округов (на создание центров образования естественно-научной и технологической направленност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7 150 - Прочие межбюджетные трансферты, передаваемые бюджетам городских округов (проведение работ по возведению фундамента для пожарного депо из быстровозводимых модульных конструкций полной заводской готовности, подведению внешних инженерных сетей и благоустройству прилегающей территор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08 150 - Прочие межбюджетные трансферты, передаваемые бюджетам городских округов (организация деятельности единых дежурно-диспетчерских служб по обеспечению круглосуточного приема вызовов, обработке и передаче в диспетчерские службы информации (о происшествиях или чрезвычайных ситуациях) для организации реагирования, в том числе экстрен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09 150 - Прочие межбюджетные трансферты, передаваемые бюджетам городских округов  (материально-техническое обеспечение муниципальных общеобразовательных организаций в Московской области в целях организации автоматизированной системы учета предоставления питания обучающих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7). По коду классификации доходов бюджетов 1 11 09080 04 0000 120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»: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001 120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;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002 120 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й торговый объект)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. По коду классификации доходов бюджетов 1 17 15020 04 0000 150</w:t>
      </w:r>
      <w:r>
        <w:rPr/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нициативные платежи, зачисляемые в бюджеты городских округов»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0001 150- Инициативные платежи, зачисляемые в бюджеты городских округов. Инициативный проект 1;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0002 150- Инициативные платежи, зачисляемые в бюджеты городских округов.  Инициативный проект 2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</w:t>
      </w:r>
      <w:r>
        <w:rPr>
          <w:bCs/>
          <w:sz w:val="28"/>
          <w:szCs w:val="28"/>
        </w:rPr>
        <w:t xml:space="preserve"> По коду классификации доходов бюджетов </w:t>
      </w:r>
      <w:r>
        <w:rPr>
          <w:sz w:val="28"/>
          <w:szCs w:val="28"/>
        </w:rPr>
        <w:t>1 16 00000 00 0000 0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Штрафы, санкции, возмещение ущерба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72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4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6180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ени за нарушение сроков внесения арендной платы за земельные участки, находящиеся в государственной неразграниченной собствен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(пени за нарушение сроков внесения арендной платы за земельные участки, находящиеся в муниципальной собственности собствен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ени за нарушение сроков внесения арендной плат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ени за нарушение сроков внесения арендной плат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2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5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6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6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6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6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6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63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1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1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1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1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2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23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23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1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1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2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2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3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3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3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12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0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0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0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1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1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2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2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2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9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0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03 01 000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1">
              <w:r>
                <w:rPr>
                  <w:rStyle w:val="InternetLink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03 01 000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2">
              <w:r>
                <w:rPr>
                  <w:rStyle w:val="InternetLink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03 01 000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3">
              <w:r>
                <w:rPr>
                  <w:rStyle w:val="InternetLink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4">
              <w:r>
                <w:rPr>
                  <w:rStyle w:val="InternetLink"/>
                </w:rPr>
                <w:t>Главой 1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001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5">
              <w:r>
                <w:rPr>
                  <w:rStyle w:val="InternetLink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001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6">
              <w:r>
                <w:rPr>
                  <w:rStyle w:val="InternetLink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002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7">
              <w:r>
                <w:rPr>
                  <w:rStyle w:val="InternetLink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002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8">
              <w:r>
                <w:rPr>
                  <w:rStyle w:val="InternetLink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9">
              <w:r>
                <w:rPr>
                  <w:rStyle w:val="InternetLink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23 01 00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0">
              <w:r>
                <w:rPr>
                  <w:rStyle w:val="InternetLink"/>
                </w:rPr>
                <w:t>Главой 12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</w:t>
            </w:r>
            <w:hyperlink r:id="rId71">
              <w:r>
                <w:rPr>
                  <w:rStyle w:val="InternetLink"/>
                </w:rPr>
                <w:t>Правил</w:t>
              </w:r>
            </w:hyperlink>
            <w:r>
              <w:rPr/>
              <w:t xml:space="preserve">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3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2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4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2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5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6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7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8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9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2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3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1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5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2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5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3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5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4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1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5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10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6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11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7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8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4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9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1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2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1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9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0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63 01 0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1">
              <w:r>
                <w:rPr>
                  <w:rStyle w:val="InternetLink"/>
                </w:rPr>
                <w:t>Главой 1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2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3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4">
              <w:r>
                <w:rPr>
                  <w:rStyle w:val="InternetLink"/>
                </w:rPr>
                <w:t>Главой 1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5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7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1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2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2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1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2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29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3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5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7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5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8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6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9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0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1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1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2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4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14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5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6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7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overflowPunct w:val="false"/>
      <w:autoSpaceDE w:val="false"/>
      <w:ind w:hanging="720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3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4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5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6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7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8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9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0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1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2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3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4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5" Type="http://schemas.openxmlformats.org/officeDocument/2006/relationships/hyperlink" Target="consultantplus://offline/ref=7EA290176A732AEEB897833F649F24D88145CC5E46C3338610C72EE1665AF954C0BA5C17A8E657AE308195747900345D7D70DF6EDA45C91Bn0y6N" TargetMode="External"/><Relationship Id="rId16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17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18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19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0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1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2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3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4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5" Type="http://schemas.openxmlformats.org/officeDocument/2006/relationships/hyperlink" Target="consultantplus://offline/ref=7EA290176A732AEEB897833F649F24D88145CC5E46C3338610C72EE1665AF954C0BA5C17A8E655AB328195747900345D7D70DF6EDA45C91Bn0y6N" TargetMode="External"/><Relationship Id="rId26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27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28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29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30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31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32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33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34" Type="http://schemas.openxmlformats.org/officeDocument/2006/relationships/hyperlink" Target="consultantplus://offline/ref=7EA290176A732AEEB897833F649F24D88145CC5E46C3338610C72EE1665AF954C0BA5C17A8E655AE328195747900345D7D70DF6EDA45C91Bn0y6N" TargetMode="External"/><Relationship Id="rId35" Type="http://schemas.openxmlformats.org/officeDocument/2006/relationships/hyperlink" Target="consultantplus://offline/ref=5E69C871B89743BA0034F2C569A59BB6A1D0C710E76FFD6F39DCE9830C39EBFBF5B9ECF7037A3C8D4CDB4C3BD545255F7C1CA94293CE2BF4jCv4N" TargetMode="External"/><Relationship Id="rId36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37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38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39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0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1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2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3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4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5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6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7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8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49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50" Type="http://schemas.openxmlformats.org/officeDocument/2006/relationships/hyperlink" Target="consultantplus://offline/ref=7EA290176A732AEEB897833F649F24D88145CC5E46C3338610C72EE1665AF954C0BA5C17A8E255AD348195747900345D7D70DF6EDA45C91Bn0y6N" TargetMode="External"/><Relationship Id="rId51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2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3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4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5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6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7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8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59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60" Type="http://schemas.openxmlformats.org/officeDocument/2006/relationships/hyperlink" Target="consultantplus://offline/ref=7EA290176A732AEEB897833F649F24D88145CC5E46C3338610C72EE1665AF954C0BA5C17A8E650AC318195747900345D7D70DF6EDA45C91Bn0y6N" TargetMode="External"/><Relationship Id="rId61" Type="http://schemas.openxmlformats.org/officeDocument/2006/relationships/hyperlink" Target="consultantplus://offline/ref=7EA290176A732AEEB897833F649F24D88145CC5E46C3338610C72EE1665AF954C0BA5C17A8E651A8348195747900345D7D70DF6EDA45C91Bn0y6N" TargetMode="External"/><Relationship Id="rId62" Type="http://schemas.openxmlformats.org/officeDocument/2006/relationships/hyperlink" Target="consultantplus://offline/ref=7EA290176A732AEEB897833F649F24D88145CC5E46C3338610C72EE1665AF954C0BA5C17A8E651A8348195747900345D7D70DF6EDA45C91Bn0y6N" TargetMode="External"/><Relationship Id="rId63" Type="http://schemas.openxmlformats.org/officeDocument/2006/relationships/hyperlink" Target="consultantplus://offline/ref=7EA290176A732AEEB897833F649F24D88145CC5E46C3338610C72EE1665AF954C0BA5C17A8E651A8348195747900345D7D70DF6EDA45C91Bn0y6N" TargetMode="External"/><Relationship Id="rId64" Type="http://schemas.openxmlformats.org/officeDocument/2006/relationships/hyperlink" Target="consultantplus://offline/ref=7EA290176A732AEEB897833F649F24D88145CC5E46C3338610C72EE1665AF954C0BA5C17A8E651A8348195747900345D7D70DF6EDA45C91Bn0y6N" TargetMode="External"/><Relationship Id="rId65" Type="http://schemas.openxmlformats.org/officeDocument/2006/relationships/hyperlink" Target="consultantplus://offline/ref=7EA290176A732AEEB897833F649F24D88145CC5E46C3338610C72EE1665AF954C0BA5C17A8E651AC3D8195747900345D7D70DF6EDA45C91Bn0y6N" TargetMode="External"/><Relationship Id="rId66" Type="http://schemas.openxmlformats.org/officeDocument/2006/relationships/hyperlink" Target="consultantplus://offline/ref=7EA290176A732AEEB897833F649F24D88145CC5E46C3338610C72EE1665AF954C0BA5C17A8E651AC3D8195747900345D7D70DF6EDA45C91Bn0y6N" TargetMode="External"/><Relationship Id="rId67" Type="http://schemas.openxmlformats.org/officeDocument/2006/relationships/hyperlink" Target="consultantplus://offline/ref=7EA290176A732AEEB897833F649F24D88145CC5E46C3338610C72EE1665AF954C0BA5C17A8E651AC3D8195747900345D7D70DF6EDA45C91Bn0y6N" TargetMode="External"/><Relationship Id="rId68" Type="http://schemas.openxmlformats.org/officeDocument/2006/relationships/hyperlink" Target="consultantplus://offline/ref=7EA290176A732AEEB897833F649F24D88145CC5E46C3338610C72EE1665AF954C0BA5C17A8E651AC3D8195747900345D7D70DF6EDA45C91Bn0y6N" TargetMode="External"/><Relationship Id="rId69" Type="http://schemas.openxmlformats.org/officeDocument/2006/relationships/hyperlink" Target="consultantplus://offline/ref=5E69C871B89743BA0034F2C569A59BB6A1D0C710E76FFD6F39DCE9830C39EBFBF5B9ECF7037A388F43DB4C3BD545255F7C1CA94293CE2BF4jCv4N" TargetMode="External"/><Relationship Id="rId70" Type="http://schemas.openxmlformats.org/officeDocument/2006/relationships/hyperlink" Target="consultantplus://offline/ref=7EA290176A732AEEB897833F649F24D88145CC5E46C3338610C72EE1665AF954C0BA5C17A8E65FA8318195747900345D7D70DF6EDA45C91Bn0y6N" TargetMode="External"/><Relationship Id="rId71" Type="http://schemas.openxmlformats.org/officeDocument/2006/relationships/hyperlink" Target="consultantplus://offline/ref=7EA290176A732AEEB897833F649F24D8814ACA5843C2338610C72EE1665AF954C0BA5C17A8E656A8318195747900345D7D70DF6EDA45C91Bn0y6N" TargetMode="External"/><Relationship Id="rId72" Type="http://schemas.openxmlformats.org/officeDocument/2006/relationships/hyperlink" Target="consultantplus://offline/ref=7EA290176A732AEEB897833F649F24D88145CC5E46C3338610C72EE1665AF954C0BA5C17A8E756A0368195747900345D7D70DF6EDA45C91Bn0y6N" TargetMode="External"/><Relationship Id="rId73" Type="http://schemas.openxmlformats.org/officeDocument/2006/relationships/hyperlink" Target="consultantplus://offline/ref=7EA290176A732AEEB897833F649F24D88145CC5E46C3338610C72EE1665AF954C0BA5C17A8E756A0368195747900345D7D70DF6EDA45C91Bn0y6N" TargetMode="External"/><Relationship Id="rId74" Type="http://schemas.openxmlformats.org/officeDocument/2006/relationships/hyperlink" Target="consultantplus://offline/ref=7EA290176A732AEEB897833F649F24D88145CC5E46C3338610C72EE1665AF954C0BA5C17A8E756A0368195747900345D7D70DF6EDA45C91Bn0y6N" TargetMode="External"/><Relationship Id="rId75" Type="http://schemas.openxmlformats.org/officeDocument/2006/relationships/hyperlink" Target="consultantplus://offline/ref=7EA290176A732AEEB897833F649F24D88145CC5E46C3338610C72EE1665AF954C0BA5C17A8E756A0368195747900345D7D70DF6EDA45C91Bn0y6N" TargetMode="External"/><Relationship Id="rId76" Type="http://schemas.openxmlformats.org/officeDocument/2006/relationships/hyperlink" Target="consultantplus://offline/ref=7EA290176A732AEEB897833F649F24D88145CC5E46C3338610C72EE1665AF954C0BA5C17A8E756A0368195747900345D7D70DF6EDA45C91Bn0y6N" TargetMode="External"/><Relationship Id="rId77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78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79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0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1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2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3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4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5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6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7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8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89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90" Type="http://schemas.openxmlformats.org/officeDocument/2006/relationships/hyperlink" Target="consultantplus://offline/ref=7EA290176A732AEEB897833F649F24D88145CC5E46C3338610C72EE1665AF954C0BA5C13AAEF5FA260DB857030543E427A68C16AC445nCy8N" TargetMode="External"/><Relationship Id="rId91" Type="http://schemas.openxmlformats.org/officeDocument/2006/relationships/hyperlink" Target="consultantplus://offline/ref=7EA290176A732AEEB897833F649F24D88145CC5E46C3338610C72EE1665AF954C0BA5C1EA1E551A260DB857030543E427A68C16AC445nCy8N" TargetMode="External"/><Relationship Id="rId92" Type="http://schemas.openxmlformats.org/officeDocument/2006/relationships/hyperlink" Target="consultantplus://offline/ref=7EA290176A732AEEB897833F649F24D88145CA5A42C1338610C72EE1665AF954C0BA5C12A0E75EA260DB857030543E427A68C16AC445nCy8N" TargetMode="External"/><Relationship Id="rId93" Type="http://schemas.openxmlformats.org/officeDocument/2006/relationships/hyperlink" Target="consultantplus://offline/ref=7EA290176A732AEEB897833F649F24D88145CC5E46C3338610C72EE1665AF954C0BA5C1EA1E551A260DB857030543E427A68C16AC445nCy8N" TargetMode="External"/><Relationship Id="rId94" Type="http://schemas.openxmlformats.org/officeDocument/2006/relationships/hyperlink" Target="consultantplus://offline/ref=7EA290176A732AEEB897833F649F24D88145CA5A42C1338610C72EE1665AF954C0BA5C12A0E75EA260DB857030543E427A68C16AC445nCy8N" TargetMode="External"/><Relationship Id="rId95" Type="http://schemas.openxmlformats.org/officeDocument/2006/relationships/hyperlink" Target="consultantplus://offline/ref=7EA290176A732AEEB897833F649F24D88145CC5E46C3338610C72EE1665AF954C0BA5C1EA1E551A260DB857030543E427A68C16AC445nCy8N" TargetMode="External"/><Relationship Id="rId96" Type="http://schemas.openxmlformats.org/officeDocument/2006/relationships/hyperlink" Target="consultantplus://offline/ref=7EA290176A732AEEB897833F649F24D88145CA5A42C1338610C72EE1665AF954C0BA5C12A0E75EA260DB857030543E427A68C16AC445nCy8N" TargetMode="External"/><Relationship Id="rId97" Type="http://schemas.openxmlformats.org/officeDocument/2006/relationships/hyperlink" Target="consultantplus://offline/ref=7EA290176A732AEEB897833F649F24D88145CC5E46C3338610C72EE1665AF954C0BA5C1EA1E551A260DB857030543E427A68C16AC445nCy8N" TargetMode="External"/><Relationship Id="rId98" Type="http://schemas.openxmlformats.org/officeDocument/2006/relationships/hyperlink" Target="consultantplus://offline/ref=7EA290176A732AEEB897833F649F24D88145CA5A42C1338610C72EE1665AF954C0BA5C12A0E75EA260DB857030543E427A68C16AC445nCy8N" TargetMode="External"/><Relationship Id="rId99" Type="http://schemas.openxmlformats.org/officeDocument/2006/relationships/hyperlink" Target="consultantplus://offline/ref=7EA290176A732AEEB897833F649F24D88145CC5E46C3338610C72EE1665AF954C0BA5C1EA1E551A260DB857030543E427A68C16AC445nCy8N" TargetMode="External"/><Relationship Id="rId100" Type="http://schemas.openxmlformats.org/officeDocument/2006/relationships/hyperlink" Target="consultantplus://offline/ref=7EA290176A732AEEB897833F649F24D88145CA5A42C1338610C72EE1665AF954C0BA5C12A0E75EA260DB857030543E427A68C16AC445nCy8N" TargetMode="External"/><Relationship Id="rId101" Type="http://schemas.openxmlformats.org/officeDocument/2006/relationships/hyperlink" Target="consultantplus://offline/ref=7EA290176A732AEEB897833F649F24D88145CC5E46C3338610C72EE1665AF954C0BA5C15A9E25EA260DB857030543E427A68C16AC445nCy8N" TargetMode="External"/><Relationship Id="rId102" Type="http://schemas.openxmlformats.org/officeDocument/2006/relationships/hyperlink" Target="consultantplus://offline/ref=7EA290176A732AEEB897833F649F24D88145CC5E46C3338610C72EE1665AF954C0BA5C17A8E752A1328195747900345D7D70DF6EDA45C91Bn0y6N" TargetMode="External"/><Relationship Id="rId103" Type="http://schemas.openxmlformats.org/officeDocument/2006/relationships/hyperlink" Target="consultantplus://offline/ref=7EA290176A732AEEB897833F649F24D88145CC5E46C3338610C72EE1665AF954C0BA5C17A8E752A1328195747900345D7D70DF6EDA45C91Bn0y6N" TargetMode="External"/><Relationship Id="rId104" Type="http://schemas.openxmlformats.org/officeDocument/2006/relationships/hyperlink" Target="consultantplus://offline/ref=7EA290176A732AEEB897833F649F24D88145CC5E46C3338610C72EE1665AF954C0BA5C17A8E753AA308195747900345D7D70DF6EDA45C91Bn0y6N" TargetMode="External"/><Relationship Id="rId105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06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07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08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09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0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1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2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3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4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5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6" Type="http://schemas.openxmlformats.org/officeDocument/2006/relationships/hyperlink" Target="consultantplus://offline/ref=7EA290176A732AEEB897833F649F24D88145CC5E46C3338610C72EE1665AF954C0BA5C17A8E753A0318195747900345D7D70DF6EDA45C91Bn0y6N" TargetMode="External"/><Relationship Id="rId117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18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19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0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1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2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3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4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5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6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7" Type="http://schemas.openxmlformats.org/officeDocument/2006/relationships/hyperlink" Target="consultantplus://offline/ref=7EA290176A732AEEB897833F649F24D88145CC5E46C3338610C72EE1665AF954C0BA5C17A8E750A0378195747900345D7D70DF6EDA45C91Bn0y6N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40:00Z</dcterms:created>
  <dc:creator>Первак</dc:creator>
  <dc:description/>
  <cp:keywords/>
  <dc:language>en-US</dc:language>
  <cp:lastModifiedBy>Администратор</cp:lastModifiedBy>
  <cp:lastPrinted>2025-02-19T12:07:00Z</cp:lastPrinted>
  <dcterms:modified xsi:type="dcterms:W3CDTF">2025-02-28T08:20:00Z</dcterms:modified>
  <cp:revision>3</cp:revision>
  <dc:subject/>
  <dc:title>ПОСТАНОВЛЕНИЕ</dc:title>
</cp:coreProperties>
</file>