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2"/>
        <w:gridCol w:w="1620"/>
        <w:gridCol w:w="525"/>
        <w:gridCol w:w="15"/>
        <w:gridCol w:w="52"/>
        <w:gridCol w:w="1421"/>
        <w:gridCol w:w="327"/>
        <w:gridCol w:w="465"/>
        <w:gridCol w:w="2055"/>
        <w:gridCol w:w="900"/>
        <w:gridCol w:w="1620"/>
        <w:gridCol w:w="2700"/>
        <w:gridCol w:w="180"/>
        <w:gridCol w:w="180"/>
        <w:gridCol w:w="1260"/>
        <w:gridCol w:w="1440"/>
      </w:tblGrid>
      <w:tr>
        <w:trPr>
          <w:trHeight w:val="901" w:hRule="atLeast"/>
        </w:trPr>
        <w:tc>
          <w:tcPr>
            <w:tcW w:w="16128" w:type="dxa"/>
            <w:gridSpan w:val="1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бряно-Прудского муниципального района Московской области</w:t>
            </w:r>
          </w:p>
          <w:p>
            <w:pPr>
              <w:pStyle w:val="Style16"/>
              <w:spacing w:lineRule="auto" w:line="276" w:before="0" w:after="200"/>
              <w:ind w:left="709" w:right="-18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09.12.2011 г. № 1255  </w:t>
            </w:r>
          </w:p>
        </w:tc>
      </w:tr>
      <w:tr>
        <w:trPr>
          <w:trHeight w:val="901" w:hRule="atLeast"/>
        </w:trPr>
        <w:tc>
          <w:tcPr>
            <w:tcW w:w="16128" w:type="dxa"/>
            <w:gridSpan w:val="17"/>
            <w:tcBorders/>
          </w:tcPr>
          <w:p>
            <w:pPr>
              <w:pStyle w:val="Style16"/>
              <w:spacing w:lineRule="auto" w:line="276" w:before="0" w:after="200"/>
              <w:ind w:left="709" w:right="-1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дарт качества </w:t>
            </w:r>
            <w:r>
              <w:rPr>
                <w:b/>
                <w:bCs/>
                <w:sz w:val="28"/>
                <w:szCs w:val="28"/>
              </w:rPr>
              <w:t xml:space="preserve"> муниципальной</w:t>
            </w:r>
            <w:r>
              <w:rPr>
                <w:b/>
                <w:sz w:val="28"/>
                <w:szCs w:val="28"/>
              </w:rPr>
              <w:t xml:space="preserve"> услуги (работы), оказываемой физическим и юридическим лицам муниципальными  бюджетными  учреждениями Серебряно-Прудского муниципального района, подведомственными Отделу по физической культуре  и спорту  за счет средств бюджета Серебряно-Прудского муниципального района </w:t>
            </w:r>
          </w:p>
          <w:p>
            <w:pPr>
              <w:pStyle w:val="Normal"/>
              <w:shd w:fill="F2FDFF" w:val="clear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занятий физической культурой и спортом населению   и проведение физкультурно-оздоровительных, спортивно-массовых мероприятий, соревнований различного уровня 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писание муниципальной услуги</w:t>
            </w:r>
          </w:p>
        </w:tc>
      </w:tr>
      <w:tr>
        <w:trPr>
          <w:trHeight w:val="7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необходимых условий  для предоставления  муниципальных услуг путем организации деятельности спортивных сооружений направленных на : 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увеличение  количества  предоставляемых услуг населению Серебряно-Прудского муниципального района , в том числе людям с ограниченными возможностями здоровья, с целью  увеличения количества лиц, систематически занимающихся физической культурой  и спортом;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эффективности использования объектов  физической культуры и спорта Серебряно-Пруд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оказа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й</w:t>
            </w:r>
            <w:r>
              <w:rPr>
                <w:b/>
                <w:sz w:val="28"/>
                <w:szCs w:val="28"/>
              </w:rPr>
              <w:t xml:space="preserve"> услуги   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Привлечение детей, молодежи  к здоровому образу жизни, систематическим занятиям физической культурой и спортом, укрепление здоровья,  гармоничное развитие личности,  эффективное использование объектов физической культуры и спорта;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Подготовка спортивного резерва для спортивных сборных команд России ,Московской области;</w:t>
            </w:r>
          </w:p>
          <w:p>
            <w:pPr>
              <w:pStyle w:val="Normal"/>
              <w:ind w:first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развитию детско-юношеского, молодежного, массового спорта, спорта высших достижений и профессионального спорта </w:t>
            </w:r>
          </w:p>
        </w:tc>
      </w:tr>
      <w:tr>
        <w:trPr>
          <w:trHeight w:val="4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е правовые акты, регулирующие предоставление </w:t>
            </w:r>
            <w:r>
              <w:rPr>
                <w:b/>
                <w:bCs/>
                <w:sz w:val="28"/>
                <w:szCs w:val="28"/>
              </w:rPr>
              <w:t xml:space="preserve"> муниципальной</w:t>
            </w:r>
            <w:r>
              <w:rPr>
                <w:b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3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у в Российской Федерации» от 04.12.2007 № 329 – ФЗ,</w:t>
            </w:r>
          </w:p>
        </w:tc>
      </w:tr>
      <w:tr>
        <w:trPr>
          <w:trHeight w:val="302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1999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</w:tc>
      </w:tr>
      <w:tr>
        <w:trPr>
          <w:trHeight w:val="338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11.1995 № 181-ФЗ «О социальной защите инвалидов в Российской Федерации»,</w:t>
            </w:r>
          </w:p>
        </w:tc>
      </w:tr>
      <w:tr>
        <w:trPr>
          <w:trHeight w:val="363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8.06.1995 № 98-ФЗ «О государственной поддержке молодежных и детских общественных объединений»,</w:t>
            </w:r>
          </w:p>
        </w:tc>
      </w:tr>
      <w:tr>
        <w:trPr>
          <w:trHeight w:val="344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й стандарт РФ  ГОСТ  Р  52024-2003  «Услуги физкультурно-оздоровительные и спортивные. Общие требования»,</w:t>
            </w:r>
          </w:p>
        </w:tc>
      </w:tr>
      <w:tr>
        <w:trPr>
          <w:trHeight w:val="355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агентства по физической культуре, спорту и туризму от 13.08.2004 №172,</w:t>
            </w:r>
          </w:p>
        </w:tc>
      </w:tr>
      <w:tr>
        <w:trPr>
          <w:trHeight w:val="336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 от 27.12.2008 № 226/2008-ОЗ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Московской области «О государственной молодежной политике в Московской области» от 01.12.2003 № 155/2003-ОЗ</w:t>
            </w:r>
          </w:p>
        </w:tc>
      </w:tr>
      <w:tr>
        <w:trPr>
          <w:trHeight w:val="357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Московской области от 13.08.2008 № 666/30 «О нормах расходов средств бюджета Московской области при проведении физкультурных мероприятий и спортивных мероприятий», </w:t>
            </w:r>
          </w:p>
        </w:tc>
      </w:tr>
      <w:tr>
        <w:trPr>
          <w:trHeight w:val="357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Московской области от 05.03.2001 г. № 63-ПГ «О порядке проведения массовых мероприятий на спортивных сооружениях Московской области».</w:t>
            </w:r>
          </w:p>
        </w:tc>
      </w:tr>
      <w:tr>
        <w:trPr>
          <w:trHeight w:val="357" w:hRule="atLeast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7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ормативные правовые акты,  относящиеся к оказанию настоящей государственной услуги</w:t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5432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24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Потенциальные потребители </w:t>
            </w:r>
            <w:r>
              <w:rPr>
                <w:b/>
                <w:bCs/>
                <w:sz w:val="28"/>
                <w:szCs w:val="28"/>
              </w:rPr>
              <w:t xml:space="preserve"> муниципальной</w:t>
            </w:r>
            <w:r>
              <w:rPr>
                <w:b/>
                <w:sz w:val="28"/>
                <w:szCs w:val="28"/>
              </w:rPr>
              <w:t xml:space="preserve"> услуги</w:t>
            </w:r>
          </w:p>
        </w:tc>
      </w:tr>
      <w:tr>
        <w:trPr>
          <w:trHeight w:val="7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потребителей муниципальной  услуги</w:t>
            </w:r>
          </w:p>
        </w:tc>
        <w:tc>
          <w:tcPr>
            <w:tcW w:w="111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, устанавливающего право на предоставление потребителю муниципальной  услуги</w:t>
            </w:r>
          </w:p>
        </w:tc>
      </w:tr>
      <w:tr>
        <w:trPr>
          <w:trHeight w:val="67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еребряно-Прудс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 платной осн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потребител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команд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еребряно-Прудского муниципального райо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спортивных и массовых мероприятий </w:t>
            </w:r>
          </w:p>
        </w:tc>
        <w:tc>
          <w:tcPr>
            <w:tcW w:w="824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у в Российской Федерации» от 04.12.2007 № 329 - ФЗ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рядок получения  муниципальной услуги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 на очередной год  согласно  утвержденного  календаря физкультурно-оздоровительных и спортивно-массовых мероприятий, соревновани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е в Российской Федерации» от 04.12.2007 №329 – ФЗ.</w:t>
            </w:r>
          </w:p>
          <w:p>
            <w:pPr>
              <w:pStyle w:val="Normal"/>
              <w:autoSpaceDE w:val="false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Московской области «О физической культуре и спорте в Московской области» № 226/2008-ОЗ   от 27.12.2008, </w:t>
            </w:r>
          </w:p>
          <w:p>
            <w:pPr>
              <w:pStyle w:val="Normal"/>
              <w:autoSpaceDE w:val="false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8.06.1995 № 98-ФЗ «О государственной поддержке молодежных и детских общественных объединений»,</w:t>
            </w:r>
          </w:p>
          <w:p>
            <w:pPr>
              <w:pStyle w:val="Normal"/>
              <w:autoSpaceDE w:val="false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Московской области « О государственной молодежной политике в Московской области» от 01.12.2003 № 155/2003-ОЗ,</w:t>
            </w:r>
          </w:p>
          <w:p>
            <w:pPr>
              <w:pStyle w:val="Normal"/>
              <w:autoSpaceDE w:val="false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Московской области от 13.08.2008 № 666/30 «О нормах расходов средств бюджета Московской области при проведении физкультурных мероприятий и спортивных мероприятий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bCs/>
                <w:sz w:val="28"/>
                <w:szCs w:val="28"/>
              </w:rPr>
              <w:t>Утверждение Положения и приказа о проведении  мероприятия</w:t>
            </w:r>
            <w:r>
              <w:rPr>
                <w:sz w:val="28"/>
                <w:szCs w:val="28"/>
              </w:rPr>
              <w:t xml:space="preserve"> в соответствии с правилами соревнований по видам спорта;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гласования с муниципальными органами исполнительной власти о готовности к проведению мероприятия путем обеспечения безопасности на спортивном сооружении, в местах проведения мероприятия, обеспечение медицинского обслуживания мероприятия;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я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жественного открытия и закрытия мероприятия; организация работы секретариата мероприятия (оборудование помещения оргтехникой, приобретение канцелярских принадлежностей), средств радиофикации и информации.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я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спортивных сооружений или предоставление услуг спортивных сооружений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учебно-тренировочных сборов  на очередной год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  размещением участников мероприятия в соответствии с положением (регламентом) мероприяти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и оборудования (при необходимости)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полиграфической продукции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граждения победителей и призеров мероприятия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я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домление о проведении мероприятия в муниципальном образовании путем  размещения  информации в средствах массовой информации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я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шению Отдела  перечень вышеперечисленных составных частей мероприятий по предоставлению бюджетной услуги может быть изменен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гласование и утверждение видов спортивных секций, групп и занятий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«О физической культуре и спорте в Российской Федерации» от 04.12.2007 №329 - ФЗ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ие и утверждение графика работы секций, групп и проведения  занятий   на спортивном сооружени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й стандарт РФ  ГОСТ  Р  52024-2003  «Услуги физкультурно-оздоровительные и спортивные. Общие требования»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ие Положения о порядке  работы секций, групп и проведения  заняти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Услуги должен непосредственно обратиться в Учреждение, предоставляющее Услугу. Допуском для получения Услуги является    заявление  и  медицинское  заключение о возможности заниматься в группах по избранному виду спорта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платности оказываемой Услуги обязательным является наличие документа об оплате (кассового чека, билета, квитанции, абонемента, договора, контракта)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чения Услуги получателю необходимо иметь соответствующую экипировку (сменную обувь, купальные принадлежности, спортивную форму и  т.д.)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а предоставляется в соответствии с Правилами посещения специализированных помещений, утвержденных руководителем Учреждения, которые размещены на информационных стендах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осуществляется на основе добровольного выбора направлений физкультурно-оздоровительной, спортивной деятельности получателями услуг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исание результата, который должен получить потребитель  муниципальной услуги</w:t>
            </w:r>
          </w:p>
        </w:tc>
      </w:tr>
      <w:tr>
        <w:trPr>
          <w:trHeight w:val="8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9970135" cy="1865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0135" cy="186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01"/>
                                  </w:tblGrid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5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лучшение физической подготовленности, физических качеств (координация, гибкость, силу, выносливость, быстроту), удовлетворение потребности в движении и овладение спортивными навыками и умениями,  полноценное проведение свободного времени с пользой для здоровь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5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38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едоставление наиболее удобного времени занятий, обеспечение условий проведения занятий  для социально незащищенных категорий населения Серебряно-Прудского муниципального района, укрепление здоровья, формирование здорового образа жизни, гармоничное развитие личности , организация физически активного отдыха населения Серебряно-Прудского муниципального района, эффективное использование объектов физической культуры и спор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5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38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стижение максимально высоких результатов спортсменов  входящих  в состав   сборных команд Серебряно-Прудского муниципального района в районных , областных и всероссийских соревнованиях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5.05pt;height:146.9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1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5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учшение физической подготовленности, физических качеств (координация, гибкость, силу, выносливость, быстроту), удовлетворение потребности в движении и овладение спортивными навыками и умениями,  полноценное проведение свободного времени с пользой для здоров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8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е наиболее удобного времени занятий, обеспечение условий проведения занятий  для социально незащищенных категорий населения Серебряно-Прудского муниципального района, укрепление здоровья, формирование здорового образа жизни, гармоничное развитие личности , организация физически активного отдыха населения Серебряно-Прудского муниципального района, эффективное использование объектов физической культуры и спор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8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стижение максимально высоких результатов спортсменов  входящих  в состав   сборных команд Серебряно-Прудского муниципального района в районных , областных и всероссийских соревнованиях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е к информационному обеспечению получателей  муниципальной услуги</w:t>
            </w:r>
          </w:p>
        </w:tc>
      </w:tr>
      <w:tr>
        <w:trPr>
          <w:trHeight w:val="5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лучения потребителем информации о муниципальной  услуге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бновления информаци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у входа в учреждение, где оказывается муниципальная  услуга 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учреждение размещается вывеска с наименованием учреждени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помещениях 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ещениях учреждения в удобном для обозрения месте размещаются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пия устава и других учредительных документов учреждения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информация о видах оказываемых услуг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словиях оказания муниципальных услуг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емных часах руководителя учреждения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наименовании, адресе и телефонах Отдела по физической культуре и спорта Серебряно-Прудского муниципального района 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средствах массово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едствах массовой информации, доступных потенциальным потребителям муниципальной  услуги, размещается информация: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именовании учреждения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униципальных  услугах, оказываемых учреждением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ресах и контактных телефонах учреждения.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сети «Интернет»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айте учреждения размещается информация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именовании учреждения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униципальных услугах, оказываемых учреждением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ресах и контактных телефонах  Отдела по физической культуре и спорту Серебряно-Прудского муниципального района .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яется по мере необходимости</w:t>
            </w:r>
          </w:p>
        </w:tc>
      </w:tr>
      <w:tr>
        <w:trPr>
          <w:trHeight w:val="3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е к материально-техническому обеспечению оказания  муниципальной услуги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я, помещения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1. Мероприятия и занятия  должны проводиться  в </w:t>
            </w:r>
            <w:r>
              <w:rPr>
                <w:color w:val="000000"/>
                <w:sz w:val="28"/>
                <w:szCs w:val="28"/>
              </w:rPr>
              <w:t xml:space="preserve">специально предназначенных зданиях (помещениях) спортивного назначения. Здание имеет горячее водоснабжение,  канализационную систему и энергоснаб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борудовано системами теплоснабжения и вентиляции, обеспечивающими поддержание температурного режима в пределах 18 – 20 град. С и относительной влажности 40 – 60 %. Соблюдены требования пожарной безопасности,  сертификация инженерного оборудования, документы изготовителя, подтверждающие  пригодность и безопасность инвентаря, оборудования, помещений, зданий и сооружений.</w:t>
            </w:r>
          </w:p>
          <w:p>
            <w:pPr>
              <w:pStyle w:val="Style17"/>
              <w:spacing w:before="0" w:after="150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соревнований должны  обеспечивать доступ всех категорий населения, в том числе инвалидов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Закон «О физической культуре и спорте в Российской Федерации» от 04.12.2007 №329 – ФЗ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07.02.1992 № 2300-1 «О защите прав потребителей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21.12.199469-ФЗ «О пожарной безопасности»,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Федеральный Закон </w:t>
            </w:r>
            <w:r>
              <w:rPr>
                <w:sz w:val="28"/>
                <w:szCs w:val="28"/>
              </w:rPr>
              <w:t>от 10.01.2002 № 7-ФЗ «Об охране окружающей среды»,</w:t>
            </w:r>
          </w:p>
          <w:p>
            <w:pPr>
              <w:pStyle w:val="Style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30.03.1999 № 52-ФЗ « О санитарно- эпидемиологическом благополучии населения»,</w:t>
            </w:r>
          </w:p>
          <w:p>
            <w:pPr>
              <w:pStyle w:val="Style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Московской области от 05.03.2001 г. № 63-ПГ «О порядке проведения массовых мероприятий на спортивных сооружениях Московской област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ействующим  техническим нормам и правилам эксплуатации 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оборудование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26" w:leader="none"/>
              </w:tabs>
              <w:ind w:left="29"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ное спортивное оборудование и инвентарь, соответствующие росту, возрасту и количеству участнико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26" w:leader="none"/>
              </w:tabs>
              <w:ind w:left="29"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ная мебель, необходимое медицинское и бытовое оборудовани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материально-технические средства, необходимые для оказания муниципальной услуги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изация и информатизаци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компьютерное оборудование для обеспечения мероприяти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 2.2.2/2.4.1340-03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гиенические требования к персональным электронно-вычислительным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м и организации работы» (утв. Главным государственным санитарным врачом РФ 30 мая 2003 г.)</w:t>
            </w:r>
          </w:p>
        </w:tc>
      </w:tr>
      <w:tr>
        <w:trPr>
          <w:trHeight w:val="4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сроку оказания  муниципальной услуги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D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услуги осуществляются в соответствии с Календарным планом проведения  физкультурно-оздоровительных, спортивно-массовых  мероприятий, соревнований  , учебно-тренировочных сборов, утвержденным расписанием заняти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Календарного плана  проведения  физкультурных мероприятий и спортивных мероприятий 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     №  329 – ФЗ,</w:t>
            </w:r>
          </w:p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</w:t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удобству и комфортности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здание и основные помещения, водоснабжение и канализация, оборудование, естественное и искусственное освещение, воздушно-тепловой режим,  санитарное состояние и содержание территории и помещений, медицинское обеспечение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санитарным правилам и норм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Нормы  ГОСТ  12.1.005  «</w:t>
            </w:r>
            <w:r>
              <w:rPr>
                <w:color w:val="414B56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истема стандартов безопасности труда. Общие санитарно-гигиенические требования к воздуху рабочей зоны»,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Приказ Государственного комитета спорта Российской Федерации от 26.05.2003 № 345 "Об утверждении Табеля оснащения спортивных сооружений массового пользования спортивным оборудованием и инвентарем"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 мероприятий 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Губернатора МО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Московской области от 05.03.2001 г. № 63-ПГ «О порядке проведения массовых мероприятий на спортивных сооружениях Московской области».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живания участников  мероприятий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нормами, утвержденными Советом депутатов Серебряно-Прудского муниципального район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организации учета мнения потребителей  муниципальной услуги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 граждан 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и организован прием, регистрация, рассмотрение обращений граждан и подготовка ответов на них 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 мая 2006 года № 59-ФЗ «О порядке рассмотрения обращений граждан Российской Федерации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 Российской Федерации от 07.02.1992 № 2300-1 «О защите прав потребителей»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отребителей муниципальной  услуги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чреждении проводится опрос потребителей муниципальной услуги с целью выявления их мнения относительно ее качества и доступности, ведение книги отзывов и предложений </w:t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уровню кадрового обеспечения оказания  муниципальной услуги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исполнителей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6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>Ра</w:t>
            </w:r>
            <w:r>
              <w:rPr>
                <w:color w:val="000000"/>
                <w:sz w:val="28"/>
                <w:szCs w:val="28"/>
              </w:rPr>
              <w:t>ботники учреждений, оказывающие муниципальные услуги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й и обслуживающий  персонал</w:t>
            </w:r>
          </w:p>
        </w:tc>
        <w:tc>
          <w:tcPr>
            <w:tcW w:w="5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Уч</w:t>
            </w:r>
            <w:r>
              <w:rPr>
                <w:color w:val="000000"/>
                <w:sz w:val="28"/>
                <w:szCs w:val="28"/>
              </w:rPr>
              <w:t xml:space="preserve">реждение, обеспечивающее оказание муниципальной  услуги, должно располагать необходимым числом специалистов в соответствии с утвержденным штатным расписанием. 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специалисты, обеспечивающее оказание муниципальной  услуги, должны быть аттестованы в установленном порядке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 учреждения должен быть укомплектован. У специалистов каждой категории должны быть должностные инструкции, устанавливающие их обязанности и права.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№  329 – ФЗ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,</w:t>
            </w:r>
          </w:p>
          <w:p>
            <w:pPr>
              <w:pStyle w:val="Style17"/>
              <w:spacing w:before="0" w:after="0"/>
              <w:ind w:firstLine="25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 О государственной молодежной политике в Московской области» от 01.12.2003 № 155/2003-ОЗ</w:t>
            </w:r>
          </w:p>
          <w:p>
            <w:pPr>
              <w:pStyle w:val="Normal"/>
              <w:ind w:first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Российской Федерации по физической культуре и туризму от 30.11.1995 г. № 325 «О рекомендуемых штатах физкультурно-оздоровительных и спортивных сооружений»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543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ребования к квалификации работников, обеспечивающих оказание  муниципальной услуги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ного лица, категории персонала</w:t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-правового акта Российской Федерации и Московской област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>Ра</w:t>
            </w:r>
            <w:r>
              <w:rPr>
                <w:color w:val="000000"/>
                <w:sz w:val="28"/>
                <w:szCs w:val="28"/>
              </w:rPr>
              <w:t>ботники учреждений, оказывающие муниципальные  услуги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й и обслуживающий  персонал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spacing w:before="0" w:after="12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ждый специалист, обеспечивающий оказание муниципальной услуги,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 по оказанию муниципальных услуг. </w:t>
            </w:r>
          </w:p>
          <w:p>
            <w:pPr>
              <w:pStyle w:val="Acxspmiddle"/>
              <w:shd w:fill="FFFFFF" w:val="clear"/>
              <w:spacing w:before="0" w:after="12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ю специалистов, вспомогательного и обслуживающего персонала и необходимо поддерживать на высоком уровне постоянной учебой на курсах переподготовки и повышения квалификации или иными действенными способами.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  «О физической культуре и спорте в Российской Федерации» от 04.12.2007   №  329 – ФЗ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Московской области «О физической культуре и спорте в Московской области» № 226/2008-ОЗ   от 27.12.2008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го комитета Российской Федерации по физической культуре и туризму от 30.11.1995 г. № 325 «О рекомендуемых штатах физкультурно-оздоровительных и спортивных сооружений»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4"/>
              <w:rPr/>
            </w:pPr>
            <w:r>
              <w:rPr>
                <w:b/>
                <w:bCs/>
                <w:sz w:val="28"/>
                <w:szCs w:val="28"/>
              </w:rPr>
              <w:t>Порядок подачи, регистрации и рассмотрения жалоб на недостаточные доступность и качество  муниципальной  услуги, на несоблюдение Стандарта качества  муниципальной услуги</w:t>
            </w:r>
          </w:p>
        </w:tc>
      </w:tr>
      <w:tr>
        <w:trPr>
          <w:trHeight w:val="8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нарушение настоящего стандарта получателями муниципальной услуги могут направляться как непосредственно в образовательное учреждение, так и в Отдел по физической культуре и спорту Серебряно-Прудского муниципального района, осуществляющие контроль предоставления муниципальной услуги.  Организация рассмотрения обращений населения Московской области   по вопросам предоставления муниципальной услуги осуществляется в соответствии с Федеральным законом от 2 мая 2006 года № 59-ФЗ «О порядке рассмотрения обращений граждан Российской Федерации», Законом РФ от 07.02.1992 № 2300-1 «О защите прав потребителей».</w:t>
            </w:r>
          </w:p>
        </w:tc>
      </w:tr>
      <w:tr>
        <w:trPr>
          <w:trHeight w:val="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рядок проведения оценки соответствия качества фактически оказанной  муниципальной услуги установленному Стандарту качеств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муниципальной</w:t>
            </w:r>
            <w:r>
              <w:rPr>
                <w:b/>
                <w:color w:val="000000"/>
                <w:sz w:val="28"/>
                <w:szCs w:val="28"/>
              </w:rPr>
              <w:t xml:space="preserve">  услуги</w:t>
            </w:r>
          </w:p>
        </w:tc>
      </w:tr>
      <w:tr>
        <w:trPr>
          <w:trHeight w:val="1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сполнительного органа государственной власти Серебряно-Прудского муниципального район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е исполнительного органа государственной власти Серебряно-Прудского  муниципального  района  осуществлению контроля качества муниципальной  услуги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цен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процедур по оценке качества фактически оказанной муниципальной услуги</w:t>
            </w:r>
          </w:p>
        </w:tc>
      </w:tr>
      <w:tr>
        <w:trPr>
          <w:trHeight w:val="297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по физической культуре и спорту Администрации Серебряно-Прудского муниципального района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б   Отделе по физической культуре и спорту  Администрации Серебряно-Прудского муниципального района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рядок оценки качества и результативности оказания государственной услуги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соответствия качества муниципальных  услуг стандартам качества муницип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анализ выполнения достигнутых  показателей за год;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4"/>
              <w:rPr/>
            </w:pPr>
            <w:r>
              <w:rPr>
                <w:b/>
                <w:bCs/>
                <w:sz w:val="28"/>
                <w:szCs w:val="28"/>
              </w:rPr>
              <w:t>Порядок контроля качества   муниципальной услуги со стороны вышестоящих должностных лиц (органов государственной власти и руководителей государственных учреждений)</w:t>
            </w:r>
          </w:p>
        </w:tc>
      </w:tr>
      <w:tr>
        <w:trPr>
          <w:trHeight w:val="10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 органа государственной власти Серебряно-Прудского муниципального район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е исполнительного органа государственной власти Серебряно-Прудского муниципального района  по осуществлению контроля качества муниципальной услуг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 контро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процедур по контролю качества муниципальной услуг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по физической культуре и спорту Администрации  Серебряно-Прудского муниципального район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б   Отделе по физической культуре и спорту  АдминистрацииСеребряно-Прудского муниципального район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метод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 осуществляет контрольные мероприятия в соответствии с утвержденным плано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last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твержденному плану</w:t>
            </w:r>
          </w:p>
          <w:p>
            <w:pPr>
              <w:pStyle w:val="Acxspmiddle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муниципального учреждения 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– опрос или интервьюирование получателей услуг с оценкой</w:t>
            </w:r>
          </w:p>
          <w:p>
            <w:pPr>
              <w:pStyle w:val="Style17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 xml:space="preserve">Руководитель  учреждения  своим приказом назначает  ответственных лиц за </w:t>
            </w:r>
            <w:r>
              <w:rPr>
                <w:color w:val="000000"/>
                <w:sz w:val="28"/>
                <w:szCs w:val="28"/>
              </w:rPr>
              <w:t xml:space="preserve"> исполнение полномочий по</w:t>
            </w:r>
            <w:r>
              <w:rPr>
                <w:sz w:val="28"/>
                <w:szCs w:val="28"/>
              </w:rPr>
              <w:t xml:space="preserve"> оказанию  муниципальных услуг и службу контрол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A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е должно иметь документально оформленную внутреннюю систему  контроля  за деятельностью подразделений и сотрудников с целью определения соответствия настоящему Стандарту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муниципальной услуги   «Создание условий для занятий физической культурой и спортом населению и проведение физкультурно-оздоровительных, спортивно-массовых мероприятий, соревнований различного уровня»  МФОСУ СК «Молодежный»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 значен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ое знач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показателей в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мониторинга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оревнований  российского , областного и межрайонного  уровн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учебно-тренировочных сборо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абот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участников сорев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физкультурно-оздоровительных, спортивно-массовых мероприяти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 привлеченных в группы физкультурно-оздоровительной и  спортивной направленности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ел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хранности контингента занимающихс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 по предоставлен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Acxspmiddle"/>
              <w:shd w:fill="FFFFFF" w:val="clear"/>
              <w:spacing w:before="0" w:after="24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муниципальной услуги   «Создание условий для занятий физической культурой и спортом населению и проведение физкультурно-оздоровительных, спортивно-массовых мероприятий, соревнований различного уровня»  МФОСУ ФОК им.Героя России С.А.Фирсова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 значен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ое знач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показателей в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мониторинга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оревнований  российского , областного и межрайонного  уровн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участников сорев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физкультурно-оздоровительных, спортивно-массовых мероприяти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 привлеченных в группы физкультурно-оздоровительной и  спортивной направленности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ел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хранности контингента занимающихс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 по предоставлен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- лучш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Acxspmiddle">
    <w:name w:val="acxspmiddle"/>
    <w:basedOn w:val="Normal"/>
    <w:qFormat/>
    <w:pPr>
      <w:spacing w:before="0" w:after="240"/>
    </w:pPr>
    <w:rPr/>
  </w:style>
  <w:style w:type="paragraph" w:styleId="A">
    <w:name w:val="a"/>
    <w:basedOn w:val="Normal"/>
    <w:qFormat/>
    <w:pPr>
      <w:spacing w:before="0" w:after="240"/>
    </w:pPr>
    <w:rPr/>
  </w:style>
  <w:style w:type="paragraph" w:styleId="Acxsplast">
    <w:name w:val="acxsplast"/>
    <w:basedOn w:val="Normal"/>
    <w:qFormat/>
    <w:pPr>
      <w:spacing w:before="0" w:after="2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left="851" w:hanging="491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8:00Z</dcterms:created>
  <dc:creator>Romashova</dc:creator>
  <dc:description/>
  <cp:keywords/>
  <dc:language>en-US</dc:language>
  <cp:lastModifiedBy>Елена</cp:lastModifiedBy>
  <cp:lastPrinted>2011-07-20T09:43:00Z</cp:lastPrinted>
  <dcterms:modified xsi:type="dcterms:W3CDTF">2014-08-19T10:35:00Z</dcterms:modified>
  <cp:revision>40</cp:revision>
  <dc:subject/>
  <dc:title>Приложение</dc:title>
</cp:coreProperties>
</file>