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ЕРЕБРЯНО-ПРУДСКОГО МУНИЦИПАЛЬНОГО РАЙОНА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СКОВС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9.12.2011 г.                     № 1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стандартов качества  муниципальных услуг, предоставляемых муниципальными учреждениями физической культуры и спорта и муниципальным образовательным учреждением дополнительного образования детей Серебряно-Прудского муниципального района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ребряно-Прудского муниципального района Москов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ы качества  муниципальных услуг, предоставляемых муниципальными учреждениями физической культуры и спорта и муниципальным образовательным учреждением дополнительного образования детей  Серебряно-Прудского муниципального района Московской области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тандарт качества муниципальной услуги «Создание условий для занятий физической культурой и спортом населению и проведение физкультурно-оздоровительных, спортивно-массовых мероприятий, соревнований различного уровня» ( 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андарт качества муниципальной услуги «Организация и проведение на регулярной основе физкультурно-оздоровительных и спортивных занятий, физкультурно-оздоровительных и спортивных мероприятий  по месту жительства с  населением р.п.Серебряные Пруды, участие в соревнованиях»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тандарт качества муниципальной услуги «Предоставление  дополнительного образования детям в образовательных учреждениях дополнительного образования детей» ( 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>4.Считать утратившим силу постановление администрации Серебряно-Прудского муниципального района Московской области от 01.07.2011 г. №  526 «Об утверждении  стандартов качества  муниципальных услуг, предоставляемых муниципальными учреждениями физической культуры и спорта и муниципальным образовательным учреждением дополнительного образования детей Серебряно-Прудского муниципального района Москов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в газете «Серебряно-Прудский вестник» и путем размещения на официальном сайте администрации Серебряно-Прудского муниципального района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района </w:t>
        <w:tab/>
        <w:tab/>
        <w:t xml:space="preserve">               </w:t>
        <w:tab/>
        <w:t>А.К.Таск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-3, финансовое управление -1,  редакция газеты «Серебряно-Пруд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476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5:00Z</dcterms:created>
  <dc:creator>Елена</dc:creator>
  <dc:description/>
  <cp:keywords/>
  <dc:language>en-US</dc:language>
  <cp:lastModifiedBy>Елена</cp:lastModifiedBy>
  <cp:lastPrinted>2011-06-28T09:36:00Z</cp:lastPrinted>
  <dcterms:modified xsi:type="dcterms:W3CDTF">2014-08-18T13:07:00Z</dcterms:modified>
  <cp:revision>5</cp:revision>
  <dc:subject/>
  <dc:title>Об утверждении  стандартов качества  муниципальных услуг, предоставляемых муниципальными учреждениями физической культуры и спорта и муниципальным образовательным учреждением дополнительного образования детей Серебряно-Прудского муниципального района Мос</dc:title>
</cp:coreProperties>
</file>