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340"/>
        <w:gridCol w:w="885"/>
        <w:gridCol w:w="67"/>
        <w:gridCol w:w="128"/>
        <w:gridCol w:w="1440"/>
        <w:gridCol w:w="645"/>
        <w:gridCol w:w="615"/>
        <w:gridCol w:w="540"/>
        <w:gridCol w:w="2160"/>
        <w:gridCol w:w="180"/>
        <w:gridCol w:w="1080"/>
        <w:gridCol w:w="900"/>
        <w:gridCol w:w="360"/>
        <w:gridCol w:w="360"/>
        <w:gridCol w:w="900"/>
        <w:gridCol w:w="1440"/>
      </w:tblGrid>
      <w:tr>
        <w:trPr>
          <w:trHeight w:val="315" w:hRule="atLeast"/>
        </w:trPr>
        <w:tc>
          <w:tcPr>
            <w:tcW w:w="15408" w:type="dxa"/>
            <w:gridSpan w:val="18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ребряно-Прудского муниципального района Московской области</w:t>
            </w:r>
          </w:p>
          <w:p>
            <w:pPr>
              <w:pStyle w:val="Style15"/>
              <w:spacing w:lineRule="auto" w:line="276" w:before="0" w:after="200"/>
              <w:ind w:left="0" w:right="-180" w:hanging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 09.12.2014 г.№ 1255_</w:t>
            </w:r>
          </w:p>
        </w:tc>
      </w:tr>
      <w:tr>
        <w:trPr>
          <w:trHeight w:val="315" w:hRule="atLeast"/>
        </w:trPr>
        <w:tc>
          <w:tcPr>
            <w:tcW w:w="15408" w:type="dxa"/>
            <w:gridSpan w:val="18"/>
            <w:tcBorders/>
            <w:vAlign w:val="center"/>
          </w:tcPr>
          <w:p>
            <w:pPr>
              <w:pStyle w:val="Style15"/>
              <w:spacing w:lineRule="auto" w:line="276" w:before="0" w:after="200"/>
              <w:ind w:left="0" w:right="-180" w:hanging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тандарт качества государственной (муниципальной) услуги (работы), оказываемой физическим и юридическим лицам муниципальными  бюджетными учреждениями Московской области, подведомственными Отделу по физической культуре и спорту за счет средств бюджета  Серебряно-Прудского муниципального района </w:t>
            </w:r>
          </w:p>
          <w:p>
            <w:pPr>
              <w:pStyle w:val="Style15"/>
              <w:spacing w:lineRule="auto" w:line="276" w:before="0" w:after="200"/>
              <w:ind w:left="0" w:right="-1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 дополнительного образования детям в образовательных учреждениях дополнительного образования детей в Серебряно-Прудском муниципальном районе   в области физической культуры и спорта </w:t>
            </w:r>
          </w:p>
        </w:tc>
      </w:tr>
      <w:tr>
        <w:trPr>
          <w:trHeight w:val="174" w:hRule="atLeast"/>
        </w:trPr>
        <w:tc>
          <w:tcPr>
            <w:tcW w:w="1540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щее описание государственной ( муниципальной) услуги</w:t>
            </w:r>
          </w:p>
        </w:tc>
      </w:tr>
      <w:tr>
        <w:trPr>
          <w:trHeight w:val="3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60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 Предоставление дополнительного образования детям в учреждениях дополнительного образования районного  значения - детско - юношеских школах   (далее-  ДЮСШ)</w:t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 оказания государственной ( муниципальной) услуги       </w:t>
            </w:r>
          </w:p>
        </w:tc>
      </w:tr>
      <w:tr>
        <w:trPr>
          <w:trHeight w:val="1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1. Формирование образовательного пространства, которое позволит обеспечить духовно-нравственное воспитание детей, их подготовку к жизненному и профессиональному самоопределению, самостоятельному выбору в пользу гуманистических идеалов, ценностей добра и справедливости. Удовлетворение потребностей получателя услуг в самосовершенствовании, укреплении здоровья и формировании здорового образа жизни, развитии физических, интеллектуальных и нравственных способностей, достижении спортивных успехов сообразно способностям дет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. Подготовка спортивного резерва для спортивных сборных команд Московской области и Серебряно-Прудского муниципального района</w:t>
            </w:r>
          </w:p>
        </w:tc>
      </w:tr>
      <w:tr>
        <w:trPr>
          <w:trHeight w:val="4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ормативные правовые акты, регулирующие предоставление государственной( муниципальной) услуги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ормативно-правового акта Российской Федерации и Московской области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оссийской Федерации от 10.07.1992 № 3266-1 «Об образовании»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Закон «О физической культуре и спорте в Российской Федерации» от 04.12.2007 №329 – ФЗ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Правительства РФ от 07.03.1995 № 233 «Типовое положение об образовательном учреждении 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го образования детей»;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ые правила и нормативы (далее по тексту - СанПиН) 2.4.4.1251-3 «Санитарно-эпидемиологические требования к учреждениям дополнительного образования»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стандарт (далее по тексту - ГОСТ) Р 52025-2003 «Услуги физкультурно-оздоровительные и спортивные. Требования безопасности потребителей»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Государственного комитета по спорту Российской Федерации от 26.05.2003 № 345 «Об утверждении Табеля оснащения спортивных сооружений массового пользования спортивным оборудованием и инвентарем»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Госкомспорта РФ 190/л «Об утверждении «Табеля обеспечения спортивной одеждой, обувью и инвентарем индивидуального пользования»;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bCs/>
                <w:sz w:val="28"/>
                <w:szCs w:val="28"/>
              </w:rPr>
              <w:t>Закон Московской области «О физической культуре и спорте в Московской области» № 226/2008-ОЗ   от 2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2.2008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ind w:firstLine="252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кон Московской области «Об образовании» №41/2009-ОЗ от 30.04.2009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ind w:firstLine="252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каз Госкомспорта РФ от 28.06.2001 № 390 «Об утверждении типового плана-проспекта учебной программы для спортивных школ (ДЮСШ, СДЮШОР, ШВСМ и УОР)»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ind w:firstLine="252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исьмо Федерального агентства по физической культуре и спорту от 12.12.2006 № СК-02-10/3685 «Методические рекомендации по организации деятельности спортивных школ в РФ»</w:t>
            </w:r>
          </w:p>
        </w:tc>
      </w:tr>
      <w:tr>
        <w:trPr>
          <w:trHeight w:val="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52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ормативные правовые акты,  относящиеся к оказанию настоящей государственной услуги</w:t>
            </w:r>
          </w:p>
        </w:tc>
      </w:tr>
      <w:tr>
        <w:trPr>
          <w:trHeight w:val="5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24" w:leader="none"/>
              </w:tabs>
              <w:rPr/>
            </w:pPr>
            <w:r>
              <w:rPr>
                <w:b/>
                <w:sz w:val="28"/>
                <w:szCs w:val="28"/>
              </w:rPr>
              <w:t>Потенциальные потребители государственной ( муниципальной) услуги</w:t>
            </w:r>
          </w:p>
        </w:tc>
      </w:tr>
      <w:tr>
        <w:trPr>
          <w:trHeight w:val="71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я потребителей муниципальной  услуги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квизиты нормативно-правового акта Российской Федерации и Московской области, устанавливающего право на предоставление потребителю     муниципальной  услуги</w:t>
            </w:r>
          </w:p>
        </w:tc>
      </w:tr>
      <w:tr>
        <w:trPr>
          <w:trHeight w:val="7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Серебряно-Прудского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астично платной основ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потребителя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7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Население Серебряно-Прудского муниципального района в возрасте от 6- 21 год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дети в возрасте от 6 до 18 лет (вне  зависимости от этапа подготовки);              </w:t>
              <w:br/>
              <w:t>- совершеннолетние лица, если их спортивные  результаты стабильны и соответствуют требованиям соответствующего этапа подготовки (для учащейся молодежи до 21 год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он Московской области  № 41/2009-ОЗ «Об образовании»,</w:t>
            </w:r>
          </w:p>
          <w:p>
            <w:pPr>
              <w:pStyle w:val="Normal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ое положение об образовательном учреждении дополнительного образования детей, утв. Постановлением Правительства РФ от 07.03.1995 № 233,</w:t>
            </w:r>
          </w:p>
          <w:p>
            <w:pPr>
              <w:pStyle w:val="Normal"/>
              <w:ind w:firstLine="252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Федерального агентства по ФК и С от 12.12.2006 № СК-02-10/368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ое положение об образовательном учреждении дополнительного образования детей – Постановление Правительства РФ от 07.03.1995 № 233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4760" w:type="dxa"/>
            <w:gridSpan w:val="1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орядок получения государственной ( муниципальной) услуги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ормативно-правового акта Российской Федерации и Московской области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исление в состав учащихся:</w:t>
              <w:br/>
              <w:t>- личное заявление и (или) заявление родителей (законных представителей)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медицинское  заключение о возможности заниматься в группах по избранному виду спорта,</w:t>
            </w:r>
          </w:p>
        </w:tc>
        <w:tc>
          <w:tcPr>
            <w:tcW w:w="3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иеме ребенка в учреждение его руководитель обязан ознакомить родителей (законных представителей) с уставом учреждения, лицензией на право ведения образовательной деятельности и другими документами, регламентирующими деятельность учреждения;</w:t>
            </w:r>
          </w:p>
        </w:tc>
        <w:tc>
          <w:tcPr>
            <w:tcW w:w="3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й и зачисление в учреждение оформляются приказом руководителя учреждения;</w:t>
            </w:r>
          </w:p>
        </w:tc>
        <w:tc>
          <w:tcPr>
            <w:tcW w:w="3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разовательного процесса в учреждении осуществляется в соответствии с образовательными программами и расписанием занятий.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формами учебно-тренировочного процесса являются: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чебно-тренировочные и теоретические занятия;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абота по индивидуальным планам подготовки;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осстановительные мероприятия;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участие в соревнованиях;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участие в учебно-тренировочных сборах;</w:t>
            </w:r>
          </w:p>
          <w:p>
            <w:pPr>
              <w:pStyle w:val="ConsPlusCell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инструкторская и судейская практика.</w:t>
            </w:r>
          </w:p>
        </w:tc>
        <w:tc>
          <w:tcPr>
            <w:tcW w:w="3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ополнительных образовательных программ предусматривает следующее:</w:t>
            </w:r>
          </w:p>
          <w:p>
            <w:pPr>
              <w:pStyle w:val="Normal"/>
              <w:autoSpaceDE w:val="false"/>
              <w:ind w:firstLine="1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боту с детьми в течение всего календарного года;</w:t>
            </w:r>
          </w:p>
          <w:p>
            <w:pPr>
              <w:pStyle w:val="Normal"/>
              <w:autoSpaceDE w:val="false"/>
              <w:ind w:firstLine="1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оведение занятий по группам, индивидуально или всем составом отделения (объединения) по виду спорту;</w:t>
            </w:r>
          </w:p>
          <w:p>
            <w:pPr>
              <w:pStyle w:val="Normal"/>
              <w:ind w:firstLine="1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асписание учебных занятий составляется для создания наиболее благоприятного режима труда и отдыха детей с учетом пожеланий родителей (законных представителей), возрастных особенностей детей и установленных санитарно-гигиенических норм;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учебно-тренировочном этапе подготовки -  прохождение конкурсного отбора, выполнение   требований по общефизической и специальной   подготовке, наличие соответствующего медицинского заключения.       Причиной отказа в предоставлении услуги является медицинское показание          </w:t>
            </w:r>
          </w:p>
        </w:tc>
        <w:tc>
          <w:tcPr>
            <w:tcW w:w="3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групп с начала учебного го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 - в соответствии с показанными результатам и дополнительными образовательными программами</w:t>
            </w:r>
          </w:p>
        </w:tc>
        <w:tc>
          <w:tcPr>
            <w:tcW w:w="5220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закон «О физической культуре и спорте в Российской Федерации» от 04.12.2007 №329 – ФЗ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оссийской Федерации от 10.07.1992 № 3266-1 «Об образовании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ое положение об образовательном учреждении дополнительного образования детей – Постановление Правительства РФ от 07.03.1995 N 233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 Московской области «О физической культуре и спорте в Московской области» № 226/2008-ОЗ   от 27.12.2008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72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исьмо Федерального агентства по физической культуре и спорту от 12.12.2006 № СК-02-10/3685 «Методические рекомендации по организации деятельности спортивных школ в РФ»;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72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ое и педагогическое наблюдение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1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220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оревнованиях с учетом цели и   направленности спортивной подготовк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331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чебным планом, годовым календарным графиком</w:t>
            </w:r>
          </w:p>
        </w:tc>
        <w:tc>
          <w:tcPr>
            <w:tcW w:w="5220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писание результата, который должен получить потребитель государственной ( муниципальной) услуги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.     Освоение детьми программ дополнительного образования, приобретение новых знаний и компетенций,  подготовка  к профессиональному    самоопределению,  воспитание в интересах личности, общества и государства. </w:t>
            </w:r>
          </w:p>
          <w:p>
            <w:pPr>
              <w:pStyle w:val="Normal"/>
              <w:ind w:firstLine="252"/>
              <w:rPr>
                <w:color w:val="FF00FF"/>
                <w:sz w:val="28"/>
                <w:szCs w:val="28"/>
              </w:rPr>
            </w:pPr>
            <w:r>
              <w:rPr>
                <w:sz w:val="28"/>
                <w:szCs w:val="28"/>
              </w:rPr>
              <w:t>2.     Расширение двигательных возможностей и компенсация дефицита двигательной активности.</w:t>
            </w:r>
          </w:p>
          <w:p>
            <w:pPr>
              <w:pStyle w:val="Normal"/>
              <w:autoSpaceDE w:val="false"/>
              <w:ind w:firstLine="252"/>
              <w:jc w:val="both"/>
              <w:rPr/>
            </w:pPr>
            <w:r>
              <w:rPr>
                <w:sz w:val="28"/>
                <w:szCs w:val="28"/>
              </w:rPr>
              <w:t>3.    Улучшение спортивных результатов на спортивных соревнованиях в зависимости от уровня подготовленности и индивидуальных  способностей получателя услуг.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14760" w:type="dxa"/>
            <w:gridSpan w:val="1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ребование к информационному обеспечению получателей государственной ( муниципальной) услуги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особ получения потребителем информации о муниципальной услуге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обновления информации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у входа в учреждение </w:t>
            </w:r>
          </w:p>
        </w:tc>
        <w:tc>
          <w:tcPr>
            <w:tcW w:w="331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хода в учреждение размещается вывеска с наименованием учреждения 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>
          <w:trHeight w:val="10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в помещениях образовательного учреждения</w:t>
            </w:r>
          </w:p>
        </w:tc>
        <w:tc>
          <w:tcPr>
            <w:tcW w:w="331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мещениях учреждения в удобном для обозрения месте размещаются: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1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пия устава и других учредительных документов учреждения;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1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ая информация о видах образовательных услуг, оказываемых учреждением;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1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условиях организации образовательного процесса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1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иемных часах руководителя учреждения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1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наименовании, адресе и телефонах Отдела по физической культуре и спорту Серебряно-Прудского муниципального района</w:t>
            </w:r>
          </w:p>
          <w:p>
            <w:pPr>
              <w:pStyle w:val="Default"/>
              <w:tabs>
                <w:tab w:val="clear" w:pos="708"/>
                <w:tab w:val="left" w:pos="1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>
          <w:trHeight w:val="10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в средствах массовой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В средствах массовой информации, доступных потенциальным потребителям муниципальной  услуги, размещается информация: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именовании учреждения;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 муниципальной услуге, оказываемой учреждением;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адресах и контактных телефонах учреждения.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одного раза в год</w:t>
            </w:r>
          </w:p>
        </w:tc>
      </w:tr>
      <w:tr>
        <w:trPr>
          <w:trHeight w:val="10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в сети «Интернет»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айте учреждения размещается информация: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именовании учреждения;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 муниципальной услуге, оказываемой учреждением;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адресах и контактных телефонах Отдела по физической культуре  и спорту 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яется по мере необходимости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14760" w:type="dxa"/>
            <w:gridSpan w:val="1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ребование к материально-техническому обеспечению оказания государственной ( муниципальной) услуги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ормативно-правового акта Российской Федерации и Московской области</w:t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66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</w:tc>
        <w:tc>
          <w:tcPr>
            <w:tcW w:w="331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размещается в специально предназначенном, либо приспособленном здании (помещении). Состояние здания не является аварийным. Здание имеет горячее водоснабжение, электроснабжение, канализа-ционную систему,  водостоки и энергоснабжение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оборудовано системами теплоснабжения и вентиляции, обеспечивающими поддержание температурного режима в пределах 18 – 20 град. С и относительной влажности 30 – 60 %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эпидемиологические правила и нормативы СанПиН 2.4.4.1251-03 «Детские внешкольные учреждения (учреждения дополнительного образования) Санитарно-эпидемиологические требования к учреждениям дополнительного образования детей (внешкольные учреждения)» (утв. Главным государственным санитарным врачом РФ 1 апреля 2003 г.)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я 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я учреждения соответствуют санитарно-эпидемиологическим нормам и требованиям. </w:t>
            </w:r>
          </w:p>
          <w:p>
            <w:pPr>
              <w:pStyle w:val="Default"/>
              <w:tabs>
                <w:tab w:val="clear" w:pos="708"/>
                <w:tab w:val="left" w:pos="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реждении имеются помещения для: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образовательного процесса;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узлы;</w:t>
            </w:r>
          </w:p>
          <w:p>
            <w:pPr>
              <w:pStyle w:val="Default"/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тивно-управленческие и другие помещения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эпидемиологические правила и нормативы СанПиН 2.4.4.1251-03 «Детские внешкольные учреждения (учреждения дополнительного образования) Санитарно-эпидемиологические требования к учреждениям дополнительного образования детей    (внешкольные учреждения)»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тв. Главным государственным санитарным врачом РФ 1 апреля 2003 г.)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и оборудование</w:t>
            </w:r>
          </w:p>
        </w:tc>
        <w:tc>
          <w:tcPr>
            <w:tcW w:w="331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реждении имеются: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, бытовое оборудование;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удование для проведения занятий по видам спорта в соответствии с возрастом, ростом и количеством обучающихся;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форма и инвентарь;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>другие материально-технические средства, необходимые для оказания муниципальной  услуги</w:t>
            </w:r>
          </w:p>
          <w:p>
            <w:pPr>
              <w:pStyle w:val="Default"/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эпидемиологические правила и нормативы СанПиН 2.4.4.1251-03 «Детские внешкольные учреждения (учреждения дополнительного образования) Санитарно-эпидемиологические требования к учреждениям дополнительного образования детей  (внешкольные учреждения)», (утв. Главным государственным санитарным врачом РФ 1 апреля 2003 г.),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Государственного комитета спорта Российской Федерации от 26.05.2003 № 345 "Об утверждении Табеля оснащения спортивных сооружений массового пользования спортивным оборудованием и инвентарем";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Госкомспорта РФ 190/л «Об утверждении «Табеля обеспечения спортивной одеждой, обувью и инвентарем индивидуального пользования»;</w:t>
            </w:r>
          </w:p>
        </w:tc>
      </w:tr>
      <w:tr>
        <w:trPr>
          <w:trHeight w:val="3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ребования к сроку оказания государственной ( муниципальной)услуги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ормативно-правового акта Российской Федерации и Московской области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дополнительного образования, программы по видам спорт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муниципальных услуг осуществляется в срок, позволяющий реализовать соответствующую образовательную программу.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ое положение об образовательном учреждении дополнительного образования детей – Постановление Правительства РФ от 07.03.1995 N 23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D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й план проведения физкультурных и спортивных мероприятий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утвержденного Календарного плана 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Закон   «О физической культуре и спорте в Российской Федерации» от 04.12.2007      №  329 – ФЗ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 Московской области «О физической культуре и спорте в Московской области» № 226/2008-ОЗ   от 27.12.2008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ования к удобству и комфортности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ормативно-правового акта Российской Федерации и Московской области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ое оборудование, снаряжение и инвента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бслуживания и применяемого спортивного оборудования, снаряжения и инвентаря гигиеническим, антропометричес-ким, физиологическим параметрам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Ф  ГОСТ  Р  52024-2003  «Услуги физкультурно-оздоровительные и спортивные. Общие требования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здание и основные помещения, водоснабжение и канализация, оборудование и помещения для организации основных видов деятельности, естественное и искусственное освещение, воздушно-тепловой режим, режим деятельности детей, санитарное состояние и содержание территории и помещений, медицинское обеспечение</w:t>
            </w:r>
          </w:p>
        </w:tc>
        <w:tc>
          <w:tcPr>
            <w:tcW w:w="331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санитарным правилам и нормам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эпидемиологические правила и нормативы СанПиН 2.4.4.1251-03  «Детские внешкольные учреждения (учреждения дополнительного образования)»  (утв. Главным государственным санитарным врачом РФ 1 апреля 2003 г.)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3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, обеспечивающий проведение учебно-тренировочных  занятий</w:t>
            </w:r>
          </w:p>
        </w:tc>
        <w:tc>
          <w:tcPr>
            <w:tcW w:w="331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 действующим техническим нормам и правилам эксплуатации 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оссийской Федерации от 10.07.1992 № 3266-1 «Об образовании»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ребования к организации учета мнения потребителей государственной ( муниципальной) услуги</w:t>
            </w:r>
          </w:p>
        </w:tc>
      </w:tr>
      <w:tr>
        <w:trPr>
          <w:trHeight w:val="4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ормативно-правового акта Российской Федерации и Московской области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071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обращения граждан 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учреждении организован прием, регистрация, рассмотрение обращений граждан и подготовка ответов на них </w:t>
            </w:r>
          </w:p>
        </w:tc>
        <w:tc>
          <w:tcPr>
            <w:tcW w:w="5220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Федеральный закон от 2 мая 2006 года № 59-ФЗ «О порядке рассмотрения обращений граждан Российской Федерации».</w:t>
            </w:r>
          </w:p>
        </w:tc>
      </w:tr>
      <w:tr>
        <w:trPr>
          <w:trHeight w:val="107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ос потребителей  муниципальной  услуг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учреждении проводится опрос потребителей  муниципальной услуги с целью выявления их мнения относительно ее качества и доступности, ведение книги отзывов и предложений </w:t>
            </w:r>
          </w:p>
        </w:tc>
        <w:tc>
          <w:tcPr>
            <w:tcW w:w="5220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ребования к уровню кадрового обеспечения оказания государственной  ( муниципальной) услуги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атегории исполнителей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ормативно-правового акта Российской Федерации и Московской области</w:t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hd w:fill="FFFFFF" w:val="clea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тивно-управленческий, тренерско-преподавательский и инструкторский состав </w:t>
            </w:r>
          </w:p>
          <w:p>
            <w:pPr>
              <w:pStyle w:val="Acxspmiddle"/>
              <w:shd w:fill="FFFFFF" w:val="clear"/>
              <w:spacing w:before="0" w:after="24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пециалисты, вспомогательный и обслуживающий персонал</w:t>
            </w:r>
          </w:p>
        </w:tc>
        <w:tc>
          <w:tcPr>
            <w:tcW w:w="61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hd w:fill="FFFFFF" w:val="clear"/>
              <w:spacing w:before="0" w:after="0"/>
              <w:ind w:firstLine="252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е должно располагать необходимым количеством специалистов (тренеров-преподавателей и инструкторов ) в соответствии с утвержденным штатным расписанием.</w:t>
            </w:r>
          </w:p>
          <w:p>
            <w:pPr>
              <w:pStyle w:val="Acxspmiddle"/>
              <w:shd w:fill="FFFFFF" w:val="clear"/>
              <w:spacing w:before="0" w:after="0"/>
              <w:ind w:firstLine="252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т учреждения должен быть укомплектован.</w:t>
            </w:r>
          </w:p>
          <w:p>
            <w:pPr>
              <w:pStyle w:val="Acxspmiddle"/>
              <w:shd w:fill="FFFFFF" w:val="clear"/>
              <w:spacing w:before="0" w:after="0"/>
              <w:ind w:firstLine="252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 специалисты должны быть аттестованы в установленном порядке. </w:t>
            </w:r>
            <w:r>
              <w:rPr>
                <w:sz w:val="28"/>
                <w:szCs w:val="28"/>
              </w:rPr>
              <w:t>Специалисты каждой категории, должны иметь должностные инструкции, устанавливающие их обязанности и права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Закон   «О физической культуре и спорте в Российской Федерации» от 04.12.2007 №  329 – ФЗ,</w:t>
            </w:r>
          </w:p>
          <w:p>
            <w:pPr>
              <w:pStyle w:val="Normal"/>
              <w:ind w:first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 Московской области от 27.12.2008 «О физической культуре и спорте в Московской области» № 226/2008-ОЗ,</w:t>
            </w:r>
          </w:p>
          <w:p>
            <w:pPr>
              <w:pStyle w:val="Normal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 Государственного Комитета РФ по физической культуре и туризму от 30.11.1995 № 325 «О рекомендуемых штатах физкультурно-оздоровительных и спортивных сооружений»</w:t>
            </w:r>
          </w:p>
        </w:tc>
      </w:tr>
      <w:tr>
        <w:trPr>
          <w:trHeight w:val="4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ребования к квалификации работников, обеспечивающих оказание государственной ( муниципальной) услуги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ного лица, категории персонала</w:t>
            </w:r>
          </w:p>
        </w:tc>
        <w:tc>
          <w:tcPr>
            <w:tcW w:w="67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ормативно-правового акта Российской Федерации и Московской области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8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hd w:fill="FFFFFF" w:val="clea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ы административно-управленческого, тренерско-преподавательского состава</w:t>
            </w:r>
          </w:p>
          <w:p>
            <w:pPr>
              <w:pStyle w:val="Acxspmiddle"/>
              <w:shd w:fill="FFFFFF" w:val="clear"/>
              <w:spacing w:before="0" w:after="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hd w:fill="FFFFFF" w:val="clear"/>
              <w:textAlignment w:val="top"/>
              <w:rPr/>
            </w:pPr>
            <w:r>
              <w:rPr>
                <w:color w:val="000000"/>
                <w:sz w:val="28"/>
                <w:szCs w:val="28"/>
              </w:rPr>
              <w:t xml:space="preserve">Каждый специалист должен иметь </w:t>
            </w:r>
            <w:r>
              <w:rPr>
                <w:sz w:val="28"/>
                <w:szCs w:val="28"/>
              </w:rPr>
              <w:t xml:space="preserve"> необходимую профессионально-педагогическую квалификацию, подтвержденную документами об образовании, </w:t>
            </w:r>
            <w:r>
              <w:rPr>
                <w:color w:val="000000"/>
                <w:sz w:val="28"/>
                <w:szCs w:val="28"/>
              </w:rPr>
              <w:t xml:space="preserve">  обладать знаниями и опытом, необходимыми для выполнения возложенных на него обязанностей.</w:t>
            </w:r>
          </w:p>
          <w:p>
            <w:pPr>
              <w:pStyle w:val="Acxspmiddle"/>
              <w:shd w:fill="FFFFFF" w:val="clear"/>
              <w:spacing w:before="0" w:after="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ю тренеров-преподавателей и специалистов необходимо поддерживать на высоком уровне постоянной (периодической не менее одного раза в пять лет) учебой на курсах переподготовки и повышения квалификации или иными действенными способами. </w:t>
            </w:r>
          </w:p>
          <w:p>
            <w:pPr>
              <w:pStyle w:val="Acxspmiddle"/>
              <w:shd w:fill="FFFFFF" w:val="clear"/>
              <w:spacing w:before="0" w:after="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Закон   «О физической культуре и спорте в Российской Федерации» от 04.12.2007   №  329 – ФЗ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Государственного комитета Российской Федерации по физической культуре и туризму от 30.11.1995 г. № 325 «О рекомендуемых штатах физкультурно-оздоровительных и спортивных сооружений».</w:t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14760" w:type="dxa"/>
            <w:gridSpan w:val="1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орядок подачи, регистрации и рассмотрения жалоб на недостаточные доступность и качество государственной ( муниципальной) услуги, на несоблюдение Стандарта государственной ( муниципальной) услуги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ы на нарушение настоящего стандарта получателями муниципальной  услуги могут направляться как непосредственно в образовательное учреждение, так и в  Отдел по физической культуре и спорту Серебряно-Прудского муниципального района Московской области  осуществляющие контроль предоставления муниципальной услуги</w:t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  <w:szCs w:val="28"/>
              </w:rPr>
              <w:t>Организация рассмотрения обращений жителей Серебряно-Прудского муниципального района  по вопросам предоставления муниципальной  услуги осуществляется в соответствии с Федеральным законом от 2 мая 2006 года № 59-ФЗ «О порядке рассмотрения обращений граждан Российской Федерации», Законом РФ от 07.02.1992 № 2300-1 «О защите прав потребителей».</w:t>
            </w:r>
          </w:p>
          <w:p>
            <w:pPr>
              <w:pStyle w:val="Normal"/>
              <w:ind w:firstLine="5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рядок проведения оценки соответствия качества фактически оказанной государственной ( муниципальной) услуги установленному  Стандарту</w:t>
            </w:r>
          </w:p>
        </w:tc>
      </w:tr>
      <w:tr>
        <w:trPr>
          <w:trHeight w:val="9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го органа государственной власти Серебряно-Прудского муниципального района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номочие исполнительного органа государственной власти Серебряно-Прудского муниципального района по осуществлению контроля качества муниципальной услуги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цен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иодичность проведения процедур по оценке качества фактически оказанной муниципальной услуги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ической культуре и спорту  Администрации Серебряно-Прудского муниципального района Московской области</w:t>
            </w:r>
          </w:p>
        </w:tc>
        <w:tc>
          <w:tcPr>
            <w:tcW w:w="28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hd w:fill="FFFFFF" w:val="clear"/>
              <w:spacing w:before="0" w:after="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 об отделе по физической культуре и спорту Администрации Серебряно-Прудского муниципального района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Комплексный порядок оценки качества и результативности оказания муниципальной  услуги: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- мониторинг соответствия качества муниципальных услуг стандартам качества муниципальных ус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анализ выполнения достигнутых  показателей за год;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орядок контроля качества государственной услуги ( муниципальной)  со стороны вышестоящих должностных лиц (органов государственной власти)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го органа государственной власти Московской области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68" w:hanging="0"/>
              <w:jc w:val="center"/>
              <w:rPr/>
            </w:pPr>
            <w:r>
              <w:rPr>
                <w:sz w:val="28"/>
                <w:szCs w:val="28"/>
              </w:rPr>
              <w:t>Полномочие исполнительного органа государственной власти Серебряно-Прудского муниципального района по осуществлению контроля качества муниципальной услуг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уры контрол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иодичность проведения процедур по контролю качества муниципальной услуги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стерство образования  Московской области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 об отделе по физической культуре и спорту Администрации Серебряно-Прудского муниципального райо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ро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редитация;</w:t>
            </w:r>
          </w:p>
          <w:p>
            <w:pPr>
              <w:pStyle w:val="Style16"/>
              <w:shd w:fill="FFFFFF" w:val="clear"/>
              <w:spacing w:before="0" w:after="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top"/>
              <w:rPr/>
            </w:pPr>
            <w:r>
              <w:rPr>
                <w:sz w:val="28"/>
                <w:szCs w:val="28"/>
              </w:rPr>
              <w:t>Аналитический метод</w:t>
            </w:r>
            <w:r>
              <w:rPr>
                <w:color w:val="000000"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и согласование  показателей  для проведения лицензирования  и аккредит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A"/>
              <w:shd w:fill="FFFFFF" w:val="clear"/>
              <w:spacing w:before="0" w:after="0"/>
              <w:textAlignment w:val="top"/>
              <w:rPr/>
            </w:pPr>
            <w:r>
              <w:rPr>
                <w:color w:val="000000"/>
                <w:sz w:val="28"/>
                <w:szCs w:val="28"/>
              </w:rPr>
              <w:t>Отдел осуществляет контрольные мероприятия в соответствии с утвержденным планом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5 лет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Acxsplast"/>
              <w:shd w:fill="FFFFFF" w:val="clea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Acxsplast"/>
              <w:shd w:fill="FFFFFF" w:val="clea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твержденному плану</w:t>
            </w:r>
          </w:p>
          <w:p>
            <w:pPr>
              <w:pStyle w:val="Acxspmiddle"/>
              <w:shd w:fill="FFFFFF" w:val="clear"/>
              <w:spacing w:before="0" w:after="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уководитель  муниципального  учреждения  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ический – опрос или интервьюирование получателей услуг с оценкой</w:t>
            </w:r>
          </w:p>
          <w:p>
            <w:pPr>
              <w:pStyle w:val="Style16"/>
              <w:shd w:fill="FFFFFF" w:val="clear"/>
              <w:spacing w:before="0" w:after="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hd w:fill="FFFFFF" w:val="clear"/>
              <w:textAlignment w:val="top"/>
              <w:rPr/>
            </w:pPr>
            <w:r>
              <w:rPr>
                <w:sz w:val="28"/>
                <w:szCs w:val="28"/>
              </w:rPr>
              <w:t xml:space="preserve">Руководитель  учреждения  своим приказом назначает  ответственных лиц за </w:t>
            </w:r>
            <w:r>
              <w:rPr>
                <w:color w:val="000000"/>
                <w:sz w:val="28"/>
                <w:szCs w:val="28"/>
              </w:rPr>
              <w:t xml:space="preserve"> исполнение полномочий по</w:t>
            </w:r>
            <w:r>
              <w:rPr>
                <w:sz w:val="28"/>
                <w:szCs w:val="28"/>
              </w:rPr>
              <w:t xml:space="preserve"> оказанию  муниципальных услуг и службу контроля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A"/>
              <w:shd w:fill="FFFFFF" w:val="clear"/>
              <w:spacing w:before="0" w:after="24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реждение должно иметь документально оформленную внутреннюю систему  контроля  за деятельностью подразделений и сотрудников с целью определения соответствия настоящему Стандарту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hd w:fill="FFFFFF" w:val="clea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одного раза в год</w:t>
            </w:r>
          </w:p>
          <w:p>
            <w:pPr>
              <w:pStyle w:val="Acxspmiddle"/>
              <w:shd w:fill="FFFFFF" w:val="clear"/>
              <w:spacing w:before="0" w:after="24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качества муниципальной услуг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едоставления дополнительного образования в МОУДОД «Серебряно-Прудской ДЮСШ «Юность»»</w:t>
            </w:r>
          </w:p>
          <w:p>
            <w:pPr>
              <w:pStyle w:val="Acxspmiddle"/>
              <w:shd w:fill="FFFFFF" w:val="clear"/>
              <w:spacing w:before="0" w:after="240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показателе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знач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е, в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показа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а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обучающихся  в ДЮС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ел.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- лучш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реализации учебно-тренировочных программ на этапах спортивно-оздоровительной, начальной, учебно-тренировочной подгот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- лучш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учебно-тренировочных программ на этапа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о-оздоровительный- весь период, начальной подготовки - от1 до 3 ле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тренировоч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и - от 3 до 5 л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- лучш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имеющих масс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разряд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разряд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- лучш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ступивших в учреждения высшего и среднего профессионального образования физкультурно - спортивной направленност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- лучш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зовых мест, завоёванных спортсменами, от общего количества участия обучающихся в соревнованиях, областного, всероссийского, межрегионального уровн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- лучш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алоб по предоставлению услуг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алоб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- лучш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Acxspmiddle">
    <w:name w:val="acxspmiddle"/>
    <w:basedOn w:val="Normal"/>
    <w:qFormat/>
    <w:pPr>
      <w:spacing w:before="0" w:after="240"/>
    </w:pPr>
    <w:rPr/>
  </w:style>
  <w:style w:type="paragraph" w:styleId="A">
    <w:name w:val="a"/>
    <w:basedOn w:val="Normal"/>
    <w:qFormat/>
    <w:pPr>
      <w:spacing w:before="0" w:after="240"/>
    </w:pPr>
    <w:rPr/>
  </w:style>
  <w:style w:type="paragraph" w:styleId="Acxsplast">
    <w:name w:val="acxsplast"/>
    <w:basedOn w:val="Normal"/>
    <w:qFormat/>
    <w:pPr>
      <w:spacing w:before="0" w:after="24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left="851" w:hanging="491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38:00Z</dcterms:created>
  <dc:creator>Romashova</dc:creator>
  <dc:description/>
  <cp:keywords/>
  <dc:language>en-US</dc:language>
  <cp:lastModifiedBy>Елена</cp:lastModifiedBy>
  <cp:lastPrinted>2011-12-15T09:21:00Z</cp:lastPrinted>
  <dcterms:modified xsi:type="dcterms:W3CDTF">2014-08-19T10:34:00Z</dcterms:modified>
  <cp:revision>34</cp:revision>
  <dc:subject/>
  <dc:title>Приложение</dc:title>
</cp:coreProperties>
</file>