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2"/>
        <w:gridCol w:w="2160"/>
        <w:gridCol w:w="52"/>
        <w:gridCol w:w="1421"/>
        <w:gridCol w:w="792"/>
        <w:gridCol w:w="3813"/>
        <w:gridCol w:w="2982"/>
        <w:gridCol w:w="1518"/>
        <w:gridCol w:w="1595"/>
      </w:tblGrid>
      <w:tr>
        <w:trPr>
          <w:trHeight w:val="713" w:hRule="atLeast"/>
        </w:trPr>
        <w:tc>
          <w:tcPr>
            <w:tcW w:w="15701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ебряно-Прудского муниципального района Московской области</w:t>
            </w:r>
          </w:p>
          <w:p>
            <w:pPr>
              <w:pStyle w:val="Style15"/>
              <w:spacing w:lineRule="auto" w:line="276" w:before="0" w:after="200"/>
              <w:ind w:left="709" w:right="-18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 09.12.2011 г.№1255 </w:t>
            </w:r>
          </w:p>
        </w:tc>
      </w:tr>
      <w:tr>
        <w:trPr>
          <w:trHeight w:val="713" w:hRule="atLeast"/>
        </w:trPr>
        <w:tc>
          <w:tcPr>
            <w:tcW w:w="15701" w:type="dxa"/>
            <w:gridSpan w:val="10"/>
            <w:tcBorders/>
            <w:vAlign w:val="center"/>
          </w:tcPr>
          <w:p>
            <w:pPr>
              <w:pStyle w:val="Style15"/>
              <w:spacing w:lineRule="auto" w:line="276" w:before="0" w:after="200"/>
              <w:ind w:left="709" w:right="-18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ндарт качества муниципальной  услуги (работы), оказываемой физическим и юридическим лицам муниципальными  бюджетными  учреждениями Серебряно-Прудского муниципального района, подведомственными Отделу по физической культуре и спорту   за счет средств бюджета Серебряно-Прудского муниципального района </w:t>
            </w:r>
          </w:p>
          <w:p>
            <w:pPr>
              <w:pStyle w:val="Normal"/>
              <w:shd w:fill="F2FD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на регулярной основе физкультурно-оздоровительных и спортивных занятий, физкультурно-оздоровительных и спортивных мероприятий  по месту жительства с  населением  р.п.Серебряные Пруды, участие в соревнованиях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ее описание </w:t>
            </w:r>
            <w:r>
              <w:rPr>
                <w:b/>
                <w:sz w:val="28"/>
                <w:szCs w:val="28"/>
              </w:rPr>
              <w:t xml:space="preserve"> муниципальной</w:t>
            </w:r>
            <w:r>
              <w:rPr>
                <w:b/>
                <w:bCs/>
                <w:sz w:val="28"/>
                <w:szCs w:val="28"/>
              </w:rPr>
              <w:t xml:space="preserve"> услуги</w:t>
            </w:r>
          </w:p>
        </w:tc>
      </w:tr>
      <w:tr>
        <w:trPr>
          <w:trHeight w:val="13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4"/>
              <w:rPr/>
            </w:pPr>
            <w:r>
              <w:rPr>
                <w:sz w:val="28"/>
                <w:szCs w:val="28"/>
              </w:rPr>
              <w:t>Обеспечение необходимых условий  для предоставления муниципальных  услуг путем  организации деятельности спортивного учреждения   направленную на:</w:t>
            </w:r>
          </w:p>
          <w:p>
            <w:pPr>
              <w:pStyle w:val="Normal"/>
              <w:ind w:firstLine="438"/>
              <w:rPr/>
            </w:pPr>
            <w:r>
              <w:rPr>
                <w:sz w:val="28"/>
                <w:szCs w:val="28"/>
              </w:rPr>
              <w:t>пропаганда здорового образа жизни в  целях привлечения детей, молодежи и населения Серебряно-Прудского муниципального  района к систематическим  занятиям физической культурой и спортом, к социальному, культурному, духовному , православному и физическому развитию, оказание  содействия развитию детско-юношеского, молодежного спорта;</w:t>
            </w:r>
          </w:p>
          <w:p>
            <w:pPr>
              <w:pStyle w:val="Normal"/>
              <w:ind w:firstLine="384"/>
              <w:rPr/>
            </w:pPr>
            <w:r>
              <w:rPr>
                <w:sz w:val="28"/>
                <w:szCs w:val="28"/>
              </w:rPr>
              <w:t>повышение эффективности использования объектов физической культуры и спорта Серебряно-Прудского муниципального района;</w:t>
            </w:r>
          </w:p>
          <w:p>
            <w:pPr>
              <w:pStyle w:val="Normal"/>
              <w:ind w:firstLine="43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частие в составе  команд  г.п.Серебряные Пруды в  районных, межрайонных, областных соревнованиях по различным видам спорта;</w:t>
            </w:r>
          </w:p>
          <w:p>
            <w:pPr>
              <w:pStyle w:val="Normal"/>
              <w:ind w:first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</w:t>
            </w:r>
            <w:r>
              <w:rPr>
                <w:color w:val="000000"/>
                <w:sz w:val="28"/>
                <w:szCs w:val="28"/>
              </w:rPr>
              <w:t xml:space="preserve"> лиц систематически занимающихся</w:t>
            </w:r>
            <w:r>
              <w:rPr>
                <w:sz w:val="28"/>
                <w:szCs w:val="28"/>
              </w:rPr>
              <w:t xml:space="preserve"> физической культурой и спортом, путем проведения  на регулярной основе  физкультурно-оздоровительных  занятий, мероприятий с населением  по месту жительства ,  </w:t>
            </w:r>
            <w:r>
              <w:rPr>
                <w:color w:val="000000"/>
                <w:sz w:val="28"/>
                <w:szCs w:val="28"/>
              </w:rPr>
              <w:t>в том числе людям с ограниченными возможностями</w:t>
            </w:r>
          </w:p>
          <w:p>
            <w:pPr>
              <w:pStyle w:val="Normal"/>
              <w:ind w:firstLine="4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 оказания  муниципальной услуги   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86"/>
              <w:jc w:val="both"/>
              <w:rPr/>
            </w:pPr>
            <w:r>
              <w:rPr>
                <w:sz w:val="28"/>
                <w:szCs w:val="28"/>
              </w:rPr>
              <w:t xml:space="preserve">1. Увеличение количества населения Серебряно-Прудского муниципального района систематически занимающегося физической культурой и спортом для  улучшения или восстановления здоровья,  поднятия жизненного тонуса населения,   формирования здорового образа жизни населения.  </w:t>
            </w:r>
          </w:p>
          <w:p>
            <w:pPr>
              <w:pStyle w:val="Normal"/>
              <w:autoSpaceDE w:val="false"/>
              <w:ind w:firstLine="384"/>
              <w:jc w:val="both"/>
              <w:rPr/>
            </w:pPr>
            <w:r>
              <w:rPr>
                <w:sz w:val="28"/>
                <w:szCs w:val="28"/>
              </w:rPr>
              <w:t>2. Развитие физических, интеллектуальных и нравственных способностей детей и подростков Серебряно-Прудского муниципального района , достижение спортивных успехов сообразно способностям путем проведения обучения в области физической культуры и спорта, профилактика правонарушений среди детей и молодежи Серебряно-Прудского муниципального района.</w:t>
            </w:r>
          </w:p>
          <w:p>
            <w:pPr>
              <w:pStyle w:val="Normal"/>
              <w:autoSpaceDE w:val="false"/>
              <w:ind w:firstLine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 количества спортсменов включенных в состав сборных  команд Серебряно-Прудского муниципального района. Количество подготовленных спортсменов- разрядни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" w:leader="none"/>
              </w:tabs>
              <w:ind w:left="0" w:firstLine="386"/>
              <w:rPr/>
            </w:pPr>
            <w:r>
              <w:rPr>
                <w:sz w:val="28"/>
                <w:szCs w:val="28"/>
              </w:rPr>
              <w:t>Повышение эффективности использования объектов физической культуры и спорта Серебряно-Прудского муниципального района.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е правовые акты, регулирующие предоставление  муниципальной  услуги</w:t>
            </w:r>
          </w:p>
        </w:tc>
      </w:tr>
      <w:tr>
        <w:trPr>
          <w:trHeight w:val="35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«О физической культуре и спорту в Российской Федерации» от 04.12.2007 № 329 – ФЗ</w:t>
            </w:r>
          </w:p>
        </w:tc>
      </w:tr>
      <w:tr>
        <w:trPr>
          <w:trHeight w:val="3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14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21.12.1994 №69-ФЗ «О пожарной безопасности»</w:t>
            </w:r>
          </w:p>
        </w:tc>
      </w:tr>
      <w:tr>
        <w:trPr>
          <w:trHeight w:val="3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33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.06.1999 N 120-ФЗ «Об основах системы профилактики безнадзорности и правонарушений несовершеннолетних».</w:t>
            </w:r>
          </w:p>
        </w:tc>
      </w:tr>
      <w:tr>
        <w:trPr>
          <w:trHeight w:val="3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1433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сударственный стандарт РФ  ГОСТ  Р  52024-2003  «Услуги физкультурно-оздоровительные и спортивные. Общие требования», Государственный стандарт РФ  ГОСТ  Р  52025-2003  «Услуги физкультурно-оздоровительные и спортивные. Требования безопасности потребителей»</w:t>
            </w:r>
          </w:p>
        </w:tc>
      </w:tr>
      <w:tr>
        <w:trPr>
          <w:trHeight w:val="3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1433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Государственного комитета Российской Федерации по физической культуре и спорту от 04.02.1998 №44 «Об утверждении планово-расчетных показателей количества занимающихся и режимов эксплуатации физкультурно-оздоровительных и спортивных сооружений»;</w:t>
            </w:r>
          </w:p>
        </w:tc>
      </w:tr>
      <w:tr>
        <w:trPr>
          <w:trHeight w:val="3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1433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он Московской области «О физической культуре и спорте в Московской области» от 27.12.2008 № 226/2008-ОЗ   </w:t>
            </w:r>
          </w:p>
        </w:tc>
      </w:tr>
      <w:tr>
        <w:trPr>
          <w:trHeight w:val="3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33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убернатора Московской области «О порядке проведения массовых мероприятий на спортивных сооружениях Московской области» от 05.03.2001 г. № 63-ПГ</w:t>
            </w:r>
          </w:p>
        </w:tc>
      </w:tr>
      <w:tr>
        <w:trPr>
          <w:trHeight w:val="3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33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/>
            </w:pPr>
            <w:r>
              <w:rPr>
                <w:sz w:val="28"/>
                <w:szCs w:val="28"/>
              </w:rPr>
              <w:t>Иные нормативные правовые акты,  относящиеся к оказанию настоящей муниципальной услуги</w:t>
            </w:r>
          </w:p>
        </w:tc>
      </w:tr>
      <w:tr>
        <w:trPr>
          <w:trHeight w:val="41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24" w:leader="none"/>
              </w:tabs>
              <w:rPr/>
            </w:pPr>
            <w:r>
              <w:rPr>
                <w:b/>
                <w:sz w:val="28"/>
                <w:szCs w:val="28"/>
              </w:rPr>
              <w:t>Потенциальные потребители  муниципальной услуги</w:t>
            </w:r>
          </w:p>
        </w:tc>
      </w:tr>
      <w:tr>
        <w:trPr>
          <w:trHeight w:val="47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я потребителей муниципальной  услуги</w:t>
            </w:r>
          </w:p>
        </w:tc>
        <w:tc>
          <w:tcPr>
            <w:tcW w:w="10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, устанавливающего право на предоставление потребителю муниципальной услуги</w:t>
            </w:r>
          </w:p>
        </w:tc>
      </w:tr>
      <w:tr>
        <w:trPr>
          <w:trHeight w:val="67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Серебряно-Прудского муниципальн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 платной основе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потребителя</w:t>
            </w:r>
          </w:p>
        </w:tc>
      </w:tr>
      <w:tr>
        <w:trPr>
          <w:trHeight w:val="3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7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Серебряно-Пруд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«О физической культуре и спорту в Российской Федерации» от 04.12.2007 № 329 – ФЗ,</w:t>
            </w:r>
          </w:p>
          <w:p>
            <w:pPr>
              <w:pStyle w:val="Normal"/>
              <w:ind w:firstLine="52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Московской области «О физической культуре и спорте в Московской области» № 226/2008-ОЗ   от 27.12.20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орядок получения </w:t>
            </w:r>
            <w:r>
              <w:rPr>
                <w:b/>
                <w:sz w:val="28"/>
                <w:szCs w:val="28"/>
              </w:rPr>
              <w:t xml:space="preserve"> муниципальной</w:t>
            </w:r>
            <w:r>
              <w:rPr>
                <w:b/>
                <w:bCs/>
                <w:sz w:val="28"/>
                <w:szCs w:val="28"/>
              </w:rPr>
              <w:t xml:space="preserve">  услуги</w:t>
            </w:r>
          </w:p>
        </w:tc>
      </w:tr>
      <w:tr>
        <w:trPr>
          <w:trHeight w:val="41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гласование и утверждение видов спортивных секций, групп и занятий 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«О физической культуре и спорте в Российской Федерации» от 04.12.2007 №329 - ФЗ</w:t>
            </w:r>
          </w:p>
        </w:tc>
      </w:tr>
      <w:tr>
        <w:trPr>
          <w:trHeight w:val="3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ие и утверждение графика работы секций, групп и проведения  занятий   на спортивном сооружении</w:t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ый стандарт РФ  ГОСТ  Р  52024-2003  «Услуги физкультурно-оздоровительные и спортивные. Общие требования»</w:t>
            </w:r>
          </w:p>
        </w:tc>
      </w:tr>
      <w:tr>
        <w:trPr>
          <w:trHeight w:val="3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ие Положения о порядке  работы секций, групп и проведения  занятий</w:t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Услуги должен непосредственно обратиться в Учреждение, предоставляющее Услугу. Допуском для получения Услуги является    заявление  и  медицинское  заключение о возможности заниматься в группах по избранному виду спорта.</w:t>
            </w:r>
          </w:p>
        </w:tc>
        <w:tc>
          <w:tcPr>
            <w:tcW w:w="3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словии платности оказываемой Услуги обязательным является наличие документа об оплате (кассового чека, билета, квитанции, абонемента, договора, контракта).</w:t>
            </w:r>
          </w:p>
        </w:tc>
        <w:tc>
          <w:tcPr>
            <w:tcW w:w="3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лучения Услуги получателю необходимо иметь соответствующую экипировку (сменную обувь, купальные принадлежности, спортивную форму и  т.д.)</w:t>
            </w:r>
          </w:p>
        </w:tc>
        <w:tc>
          <w:tcPr>
            <w:tcW w:w="3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а предоставляется в соответствии с Правилами посещения специализированных помещений, утвержденных руководителем Учреждения, которые размещены на информационных стендах</w:t>
            </w:r>
          </w:p>
        </w:tc>
        <w:tc>
          <w:tcPr>
            <w:tcW w:w="3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Услуг осуществляется на основе добровольного выбора направлений физкультурно-оздоровительной, спортивной деятельности получателями услуг</w:t>
            </w:r>
          </w:p>
        </w:tc>
        <w:tc>
          <w:tcPr>
            <w:tcW w:w="3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Описание результата, который должен получить потребитель </w:t>
            </w:r>
            <w:r>
              <w:rPr>
                <w:b/>
                <w:sz w:val="28"/>
                <w:szCs w:val="28"/>
              </w:rPr>
              <w:t xml:space="preserve"> муниципальной</w:t>
            </w:r>
            <w:r>
              <w:rPr>
                <w:b/>
                <w:bCs/>
                <w:sz w:val="28"/>
                <w:szCs w:val="28"/>
              </w:rPr>
              <w:t xml:space="preserve"> услуги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физической подготовленности, физических качеств (координация, гибкость, силу, выносливость, быстроту), удовлетворение потребности в движении и овладение спортивными навыками и умениями,  полноценное проведение свободного времени с пользой для здоровья.</w:t>
            </w:r>
          </w:p>
        </w:tc>
      </w:tr>
      <w:tr>
        <w:trPr>
          <w:trHeight w:val="3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аиболее удобного времени занятий, обеспечение условий проведения занятий  для социально незащищенных категорий населения Серебряно-Прудского муниципального района, укрепление здоровья, формирование здорового образа жизни, гармоничное развитие личности , организация физически активного отдыха населения Серебряно-Прудского муниципального района, эффективное использование объектов физической культуры и спорта.</w:t>
            </w:r>
          </w:p>
        </w:tc>
      </w:tr>
      <w:tr>
        <w:trPr>
          <w:trHeight w:val="3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максимально высоких результатов спортсменов  входящих  в состав   сборных команд Серебряно-Прудского муниципального района в районных , областных и всероссийских соревнованиях.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Требование к информационному обеспечению получателей </w:t>
            </w:r>
            <w:r>
              <w:rPr>
                <w:b/>
                <w:sz w:val="28"/>
                <w:szCs w:val="28"/>
              </w:rPr>
              <w:t xml:space="preserve"> муниципальной</w:t>
            </w:r>
            <w:r>
              <w:rPr>
                <w:b/>
                <w:bCs/>
                <w:sz w:val="28"/>
                <w:szCs w:val="28"/>
              </w:rPr>
              <w:t xml:space="preserve"> услуги</w:t>
            </w:r>
          </w:p>
        </w:tc>
      </w:tr>
      <w:tr>
        <w:trPr>
          <w:trHeight w:val="5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 получения потребителем информации о муниципальной  услуге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обновления информаци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у входа в спортивное учреждение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хода в учреждение размещается вывеска с наименованием учреждения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70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помещениях  спортивного учреждения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мещениях учреждения в удобном для обозрения месте размещаются: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пия устава и учредительных документов учреждения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информация о видах муниципальных услуг, оказываемых учреждением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информация об условиях предоставления муниципальных услуг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емных часах руководителя учреждения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информация о наименовании, адресе и телефонах Отдела по физической культуре и спорту Серебряно-Прудского муниципального района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161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в средствах массовой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В средствах массовой информации, доступных потенциальным потребителям муниципальной  услуги, размещается информация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именовании учреждения;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 муниципальных  услугах, оказываемых учреждением;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дресах и контактных телефонах учреждения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год</w:t>
            </w:r>
          </w:p>
        </w:tc>
      </w:tr>
      <w:tr>
        <w:trPr>
          <w:trHeight w:val="17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сети «Интернет»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айте учреждения размещается информация: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именовании учреждения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 муниципальных услугах, оказываемых учреждением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дресе и контактных телефонах   Отдела по физической культуре и спорту Администрации Серебряно-Прудского муниципального район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яется по мере необходимости</w:t>
            </w:r>
          </w:p>
        </w:tc>
      </w:tr>
      <w:tr>
        <w:trPr>
          <w:trHeight w:val="3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Требование к материально-техническому обеспечению оказания </w:t>
            </w:r>
            <w:r>
              <w:rPr>
                <w:b/>
                <w:sz w:val="28"/>
                <w:szCs w:val="28"/>
              </w:rPr>
              <w:t xml:space="preserve"> муниципальной</w:t>
            </w:r>
            <w:r>
              <w:rPr>
                <w:b/>
                <w:bCs/>
                <w:sz w:val="28"/>
                <w:szCs w:val="28"/>
              </w:rPr>
              <w:t xml:space="preserve"> услуги</w:t>
            </w:r>
          </w:p>
        </w:tc>
      </w:tr>
      <w:tr>
        <w:trPr>
          <w:trHeight w:val="3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здания не является аварийным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ание оборудовано водопроводом, имеет горячее водоснабжение, электро-снабжение, канализационную систему и  водосток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оборудовано системами вентиляции и теплоснабжения, обеспечивающими поддержание температурного режима в пределах 18 – 20 град. С и относительной влажности 30 – 60 %.</w:t>
            </w:r>
          </w:p>
        </w:tc>
        <w:tc>
          <w:tcPr>
            <w:tcW w:w="609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ый стандарт РФ  ГОСТ  Р  52025-2003  «Услуги физкультурно-оздоровительные и спортивные. Требования безопасности потребителей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21.12.1994 №69-ФЗ «О пожарной безопасности»,</w:t>
            </w:r>
          </w:p>
          <w:p>
            <w:pPr>
              <w:pStyle w:val="Normal"/>
              <w:autoSpaceDE w:val="false"/>
              <w:ind w:firstLine="4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Государственного комитета Российской Федерации по физической культуре и спорту от 04.02.1998 №44 «Об утверждении планово-расчетных показателей количества занимающихся и режимов эксплуатации физкультурно-оздоровительных и спортивных сооружений»;</w:t>
            </w:r>
          </w:p>
          <w:p>
            <w:pPr>
              <w:pStyle w:val="Normal"/>
              <w:ind w:firstLine="4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убернатора Московской области от 05.03.2001 г. № 63-ПГ «О порядке проведения массовых мероприятий на спортивных сооружениях Московской области»</w:t>
            </w:r>
          </w:p>
          <w:p>
            <w:pPr>
              <w:pStyle w:val="Normal"/>
              <w:autoSpaceDE w:val="false"/>
              <w:ind w:firstLine="4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Н 1-73 по обеспечению спортивных сооружений, а также территории вокруг них рабочем, дежурным и аварийным освещением;</w:t>
            </w:r>
          </w:p>
          <w:p>
            <w:pPr>
              <w:pStyle w:val="Normal"/>
              <w:autoSpaceDE w:val="false"/>
              <w:ind w:firstLine="4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Н 46-86, ВСН 2-85 по обеспечению к спортивным сооружениям  свободного проезда (подъезд)а технических средств специальных служб (пожарная, спасательная, санитарная и другая техника).</w:t>
            </w:r>
          </w:p>
          <w:p>
            <w:pPr>
              <w:pStyle w:val="Normal"/>
              <w:autoSpaceDE w:val="false"/>
              <w:ind w:firstLine="4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портивного сооружения, зарегистрированный в установленном порядке</w:t>
            </w:r>
          </w:p>
        </w:tc>
      </w:tr>
      <w:tr>
        <w:trPr>
          <w:trHeight w:val="35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 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 учреждения соответствуют санитарно-эпидемиологическим нормам и требованиям. </w:t>
            </w:r>
          </w:p>
          <w:p>
            <w:pPr>
              <w:pStyle w:val="Default"/>
              <w:tabs>
                <w:tab w:val="clear" w:pos="708"/>
                <w:tab w:val="left" w:pos="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и имеются помещения для: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rPr/>
            </w:pPr>
            <w:r>
              <w:rPr>
                <w:sz w:val="28"/>
                <w:szCs w:val="28"/>
              </w:rPr>
              <w:t>организации физкультурно-оздоровительных, спортивных занятий, мероприятий;</w:t>
            </w:r>
          </w:p>
          <w:p>
            <w:pPr>
              <w:pStyle w:val="Default"/>
              <w:tabs>
                <w:tab w:val="clear" w:pos="708"/>
                <w:tab w:val="left" w:pos="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ивно-управленческие и другие помещения,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узлы и т.п.</w:t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и оборудование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и имеются: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ная мебель и технологическое оборудование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равное спортивное  оборудование для спортивных площадок и инвентарь в соответствии с возрастом, ростом и количеством занимающихся; </w:t>
            </w:r>
          </w:p>
          <w:p>
            <w:pPr>
              <w:pStyle w:val="Default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другие материально-технические средства, необходимые для оказания муниципальной  услуг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Государственного комитета спорта Российской Федерации от 26.05.2003 № 345 «Об утверждении Табеля оснащения спортивных сооружений массового пользования спортивным оборудованием и инвентарем»</w:t>
            </w:r>
          </w:p>
          <w:p>
            <w:pPr>
              <w:pStyle w:val="Normal"/>
              <w:ind w:firstLine="29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ы на оборудование и инвентарь, документы изготовителя, подтверждающие пригодность и безопасность инвентаря и оборудования.</w:t>
            </w:r>
          </w:p>
        </w:tc>
      </w:tr>
      <w:tr>
        <w:trPr>
          <w:trHeight w:val="490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Требования к сроку оказания </w:t>
            </w:r>
            <w:r>
              <w:rPr>
                <w:b/>
                <w:sz w:val="28"/>
                <w:szCs w:val="28"/>
              </w:rPr>
              <w:t xml:space="preserve"> муниципальной</w:t>
            </w:r>
            <w:r>
              <w:rPr>
                <w:b/>
                <w:bCs/>
                <w:sz w:val="28"/>
                <w:szCs w:val="28"/>
              </w:rPr>
              <w:t xml:space="preserve"> услуги</w:t>
            </w:r>
          </w:p>
        </w:tc>
      </w:tr>
      <w:tr>
        <w:trPr>
          <w:trHeight w:val="3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16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DFF" w:val="clear"/>
              <w:rPr/>
            </w:pPr>
            <w:r>
              <w:rPr>
                <w:sz w:val="28"/>
                <w:szCs w:val="28"/>
              </w:rPr>
              <w:t xml:space="preserve">Муниципальные  услуги осуществляются в соответствии с  утвержденным графиком физкультурно-оздоровительных занятий спортивных групп  , секций и планом проведения  физкультурных,  спортивно- массовых мероприятий, соревнований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D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жим работы учреждения и его структурных подразделений закрепляется в правилах внутреннего трудового распорядка </w:t>
            </w:r>
          </w:p>
          <w:p>
            <w:pPr>
              <w:pStyle w:val="Normal"/>
              <w:shd w:fill="F2FD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деральный Закон   «О физической культуре и спорте в Российской Федерации» от 04.12.2007      №  329 – ФЗ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Московской области «О физической культуре и спорте в Московской области» № 226/2008-ОЗ   от 27.12.2008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ования к удобству и комфортности</w:t>
            </w:r>
          </w:p>
        </w:tc>
      </w:tr>
      <w:tr>
        <w:trPr>
          <w:trHeight w:val="3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177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927" w:hRule="atLeast"/>
        </w:trPr>
        <w:tc>
          <w:tcPr>
            <w:tcW w:w="6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здание и основные помещения, водоснабжение и канализация, оборудование и помещения для организации основных видов деятельности, естественное и искусственное освещение, воздушно-тепловой режим, режим деятельности учреждения, санитарное состояние и содержание территории и помещений, медицинское обеспечение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анитарным правилам и нормам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  «О физической культуре и спорте в Российской Федерации» от 04.12.2007 №  329 – ФЗ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Московской области «О физической культуре и спорте в Московской области» № 226/2008-ОЗ   от 27.12.2008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Ф  ГОСТ  Р  52024-2003  «Услуги физкультурно-оздоровительные и спортивные. Общие требования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 12.1.005  «</w:t>
            </w:r>
            <w:r>
              <w:rPr>
                <w:color w:val="414B56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Система стандартов безопасности труда. Общие санитарно-гигиенические требования к воздуху рабочей зоны»</w:t>
            </w:r>
          </w:p>
        </w:tc>
      </w:tr>
      <w:tr>
        <w:trPr>
          <w:trHeight w:val="315" w:hRule="atLeast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ое оборудование, снаряжение и инвент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бслуживания и применяемого спортивного оборудования, снаряжения и инвентаря гигиеническим, антропометрическим, физиологическим параметрам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Ф  ГОСТ  Р  52024-2003  «Услуги физкультурно-оздоровительные и спортивные. Общие требования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Требования к организации учета мнения потребителей </w:t>
            </w:r>
            <w:r>
              <w:rPr>
                <w:b/>
                <w:sz w:val="28"/>
                <w:szCs w:val="28"/>
              </w:rPr>
              <w:t xml:space="preserve"> муниципальной</w:t>
            </w:r>
            <w:r>
              <w:rPr>
                <w:b/>
                <w:bCs/>
                <w:sz w:val="28"/>
                <w:szCs w:val="28"/>
              </w:rPr>
              <w:t xml:space="preserve"> услуги</w:t>
            </w:r>
          </w:p>
        </w:tc>
      </w:tr>
      <w:tr>
        <w:trPr>
          <w:trHeight w:val="3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8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 граждан 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чреждении организован прием, регистрация, рассмотрение обращений граждан и подготовка ответов на них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Российской Федерации от 07.02.1992 № 2300-1 «О защите прав потребителей», </w:t>
            </w:r>
          </w:p>
          <w:p>
            <w:pPr>
              <w:pStyle w:val="Style16"/>
              <w:spacing w:before="0" w:after="0"/>
              <w:ind w:first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 мая 2006 года № 59-ФЗ «О порядке рассмотрения обращений граждан Российской Федерации».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 потребителей муниципальной  услуги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учреждении проводится опрос потребителей муниципальной  услуги с целью выявления их мнения относительно ее качества и доступности, ведение книги отзывов и предложений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Требования к уровню кадрового обеспечения оказания </w:t>
            </w:r>
            <w:r>
              <w:rPr>
                <w:b/>
                <w:sz w:val="28"/>
                <w:szCs w:val="28"/>
              </w:rPr>
              <w:t xml:space="preserve"> муниципальной</w:t>
            </w:r>
            <w:r>
              <w:rPr>
                <w:b/>
                <w:bCs/>
                <w:sz w:val="28"/>
                <w:szCs w:val="28"/>
              </w:rPr>
              <w:t xml:space="preserve"> услуги</w:t>
            </w:r>
          </w:p>
        </w:tc>
      </w:tr>
      <w:tr>
        <w:trPr>
          <w:trHeight w:val="4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исполнителей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2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ы  (административно-управленческого, тренерско-преподавательского и инструкторского состава) </w:t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ы, вспомогательный и обслуживающий персонал.</w:t>
            </w:r>
          </w:p>
        </w:tc>
        <w:tc>
          <w:tcPr>
            <w:tcW w:w="6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е должно располагать необходимым количеством специалистов в соответствии с утвержденным штатным расписанием.</w:t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 учреждения должен быть укомплектован.</w:t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специалисты должны быть аттестованы в установленном порядке.</w:t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ы каждой категории, должны иметь должностные инструкции, устанавливающие их обязанности и права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  «О физической культуре и спорте в Российской Федерации» от 04.12.2007 №  329 – ФЗ,</w:t>
            </w:r>
          </w:p>
          <w:p>
            <w:pPr>
              <w:pStyle w:val="Normal"/>
              <w:ind w:firstLine="32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Московской области от 27.12.2008 «О физической культуре и спорте в Московской области» № 226/2008-ОЗ,</w:t>
            </w:r>
          </w:p>
          <w:p>
            <w:pPr>
              <w:pStyle w:val="Normal"/>
              <w:ind w:first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Государственного Комитета РФ по физической культуре и туризму от 30.11.1995 № 325 «О рекомендуемых штатах физкультурно-оздоровительных и спортивных сооружений»</w:t>
            </w:r>
          </w:p>
        </w:tc>
      </w:tr>
      <w:tr>
        <w:trPr>
          <w:trHeight w:val="5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Требования к квалификации работников, обеспечивающих оказание </w:t>
            </w:r>
            <w:r>
              <w:rPr>
                <w:b/>
                <w:sz w:val="28"/>
                <w:szCs w:val="28"/>
              </w:rPr>
              <w:t xml:space="preserve"> муниципальной</w:t>
            </w:r>
            <w:r>
              <w:rPr>
                <w:b/>
                <w:bCs/>
                <w:sz w:val="28"/>
                <w:szCs w:val="28"/>
              </w:rPr>
              <w:t xml:space="preserve"> услуги</w:t>
            </w:r>
          </w:p>
        </w:tc>
      </w:tr>
      <w:tr>
        <w:trPr>
          <w:trHeight w:val="5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ного лица, категории персонала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ы административно-управленческого, тренерско-преподавательского и обслуживающего персонала</w:t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textAlignment w:val="top"/>
              <w:rPr/>
            </w:pPr>
            <w:r>
              <w:rPr>
                <w:color w:val="000000"/>
                <w:sz w:val="28"/>
                <w:szCs w:val="28"/>
              </w:rPr>
              <w:t xml:space="preserve">Каждый специалист должен иметь </w:t>
            </w:r>
            <w:r>
              <w:rPr>
                <w:sz w:val="28"/>
                <w:szCs w:val="28"/>
              </w:rPr>
              <w:t xml:space="preserve"> необходимое образование и профессиональную подготовку, подтвержденную документами об образовании, </w:t>
            </w:r>
            <w:r>
              <w:rPr>
                <w:color w:val="000000"/>
                <w:sz w:val="28"/>
                <w:szCs w:val="28"/>
              </w:rPr>
              <w:t xml:space="preserve">  обладать знаниями и опытом, необходимыми для выполнения возложенных на него обязанностей.</w:t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/>
            </w:pPr>
            <w:r>
              <w:rPr>
                <w:sz w:val="28"/>
                <w:szCs w:val="28"/>
              </w:rPr>
              <w:t xml:space="preserve">Квалификацию инструкторов по физической культуре и спорту  и специалистов необходимо поддерживать на высоком уровне постоянной (периодически не менее одного раза в пять лет) учебой на курсах переподготовки и повышения квалификации или иными действенными способами.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  «О физической культуре и спорте в Российской Федерации» от 04.12.2007   №  329 – ФЗ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Государственного комитета Российской Федерации по физической культуре и туризму от 30.11.1995 г. № 325 «О рекомендуемых штатах физкультурно-оздоровительных и спортивных сооружений».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4"/>
              <w:rPr/>
            </w:pPr>
            <w:r>
              <w:rPr>
                <w:b/>
                <w:bCs/>
                <w:sz w:val="28"/>
                <w:szCs w:val="28"/>
              </w:rPr>
              <w:t xml:space="preserve">Порядок подачи, регистрации и рассмотрения жалоб на недостаточные доступность и качество </w:t>
            </w:r>
            <w:r>
              <w:rPr>
                <w:b/>
                <w:sz w:val="28"/>
                <w:szCs w:val="28"/>
              </w:rPr>
              <w:t xml:space="preserve"> муниципальной</w:t>
            </w:r>
            <w:r>
              <w:rPr>
                <w:b/>
                <w:bCs/>
                <w:sz w:val="28"/>
                <w:szCs w:val="28"/>
              </w:rPr>
              <w:t xml:space="preserve"> услуги, на несоблюдение Стандарта качества </w:t>
            </w:r>
            <w:r>
              <w:rPr>
                <w:b/>
                <w:sz w:val="28"/>
                <w:szCs w:val="28"/>
              </w:rPr>
              <w:t xml:space="preserve"> муниципальной</w:t>
            </w:r>
            <w:r>
              <w:rPr>
                <w:b/>
                <w:bCs/>
                <w:sz w:val="28"/>
                <w:szCs w:val="28"/>
              </w:rPr>
              <w:t xml:space="preserve">  услуг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обы на нарушение настоящего стандарта получателями муниципальной услуги могут направляться как непосредственно в образовательное учреждение, так и в Отдел по физической культуре и спорту, осуществляющие контроль предоставления  муниципальной  услуги. </w:t>
            </w:r>
          </w:p>
          <w:p>
            <w:pPr>
              <w:pStyle w:val="Style16"/>
              <w:shd w:fill="FFFFFF" w:val="clear"/>
              <w:spacing w:before="0" w:after="0"/>
              <w:ind w:firstLine="384"/>
              <w:textAlignment w:val="top"/>
              <w:rPr/>
            </w:pPr>
            <w:r>
              <w:rPr>
                <w:sz w:val="28"/>
                <w:szCs w:val="28"/>
              </w:rPr>
              <w:t>Организация рассмотрения обращений жителей Московской области по вопросам предоставления муниципальной  услуги осуществляется в соответствии с Федеральным законом от 02.05. 2006  № 59-ФЗ «О порядке рассмотрения обращений граждан Российской Федерации», Законом РФ от 07.02.1992 № 2300-1 «О защите прав потребителей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72"/>
        <w:gridCol w:w="2520"/>
        <w:gridCol w:w="1121"/>
        <w:gridCol w:w="1579"/>
        <w:gridCol w:w="701"/>
        <w:gridCol w:w="1639"/>
        <w:gridCol w:w="1607"/>
        <w:gridCol w:w="553"/>
        <w:gridCol w:w="2160"/>
        <w:gridCol w:w="236"/>
        <w:gridCol w:w="1924"/>
      </w:tblGrid>
      <w:tr>
        <w:trPr>
          <w:trHeight w:val="5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471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рядок проведения оценки соответствия качества фактически оказанной </w:t>
            </w:r>
            <w:r>
              <w:rPr>
                <w:b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услуги установленному Стандарту качества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й</w:t>
            </w:r>
            <w:r>
              <w:rPr>
                <w:b/>
                <w:color w:val="000000"/>
                <w:sz w:val="28"/>
                <w:szCs w:val="28"/>
              </w:rPr>
              <w:t xml:space="preserve"> услуги</w:t>
            </w:r>
          </w:p>
        </w:tc>
      </w:tr>
      <w:tr>
        <w:trPr>
          <w:trHeight w:val="122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го органа государственной власти Серебряно-Прудского муниципального район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sz w:val="28"/>
                <w:szCs w:val="28"/>
              </w:rPr>
              <w:t>Полномочие исполнительного органа государственной власти Серебряно-Прудского муниципального района по осуществлению контроля качества муниципальной услуги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ценки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ичность проведения процедур по оценке качества фактически оказанной муниципальной услуги</w:t>
            </w:r>
          </w:p>
        </w:tc>
      </w:tr>
      <w:tr>
        <w:trPr>
          <w:trHeight w:val="12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по физической культуре и спорту  Администрации Серебряно-Прудского муниципального района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 об Отделе по физической культуре и спорту  АдминистрацииСеребряно-Прудского муниципального района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порядок оценки качества и результативности оказания государственной услуги: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- мониторинг соответствия качества муниципальных услуг стандартам качества муниципальных 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анализ выполнения достигнутых  показателей за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3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4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орядок контроля качества </w:t>
            </w:r>
            <w:r>
              <w:rPr>
                <w:b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услуги со стороны вышестоящих должностных лиц (органов государственной власти )</w:t>
            </w:r>
          </w:p>
        </w:tc>
      </w:tr>
      <w:tr>
        <w:trPr>
          <w:trHeight w:val="106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го органа государственной власти Серебряно-Прудского муниципального район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/>
            </w:pPr>
            <w:r>
              <w:rPr>
                <w:sz w:val="28"/>
                <w:szCs w:val="28"/>
              </w:rPr>
              <w:t>Полномочие исполнительного органа государственной власти Серебряно-Прудского муниципального района по осуществлению контроля качества муниципальной  услуги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ы контроля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ичность проведения процедур по контролю качества муниципальной услуги</w:t>
            </w:r>
          </w:p>
        </w:tc>
      </w:tr>
      <w:tr>
        <w:trPr>
          <w:trHeight w:val="31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06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по физической культуре и  спорту Администрации Серебряно-Прудского муниципального район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Отделе  по физической культуре и  спорту Администрации  Серебряно-Прудского муниципального района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й метод</w:t>
            </w:r>
          </w:p>
          <w:p>
            <w:pPr>
              <w:pStyle w:val="Acxspmiddle"/>
              <w:shd w:fill="FFFFFF" w:val="clear"/>
              <w:spacing w:before="0" w:after="24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0" w:after="0"/>
              <w:textAlignment w:val="top"/>
              <w:rPr/>
            </w:pPr>
            <w:r>
              <w:rPr>
                <w:color w:val="000000"/>
                <w:sz w:val="28"/>
                <w:szCs w:val="28"/>
              </w:rPr>
              <w:t>Отдел   осуществляет контрольные мероприятия в соответствии с утвержденным планом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Acxsplast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твержденному плану</w:t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 муниципального учреждения 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ческий – опрос или интервьюирование получателей услуг с оценкой</w:t>
            </w:r>
          </w:p>
          <w:p>
            <w:pPr>
              <w:pStyle w:val="Style16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0" w:after="120"/>
              <w:textAlignment w:val="top"/>
              <w:rPr/>
            </w:pPr>
            <w:r>
              <w:rPr>
                <w:sz w:val="28"/>
                <w:szCs w:val="28"/>
              </w:rPr>
              <w:t xml:space="preserve">Руководитель  учреждения  своим приказом назначает  ответственных лиц за </w:t>
            </w:r>
            <w:r>
              <w:rPr>
                <w:color w:val="000000"/>
                <w:sz w:val="28"/>
                <w:szCs w:val="28"/>
              </w:rPr>
              <w:t xml:space="preserve"> исполнение полномочий по</w:t>
            </w:r>
            <w:r>
              <w:rPr>
                <w:sz w:val="28"/>
                <w:szCs w:val="28"/>
              </w:rPr>
              <w:t xml:space="preserve"> оказанию  муниципальных  услуг и службу контроля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A"/>
              <w:shd w:fill="FFFFFF" w:val="clear"/>
              <w:spacing w:before="0" w:after="12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реждение должно иметь документально оформленную внутреннюю систему  контроля  за деятельностью подразделений и сотрудников с целью определения соответствия настоящему Стандарту. 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год</w:t>
            </w:r>
          </w:p>
          <w:p>
            <w:pPr>
              <w:pStyle w:val="Acxspmiddle"/>
              <w:shd w:fill="FFFFFF" w:val="clear"/>
              <w:spacing w:before="0" w:after="24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муниципальной услуги « Организация и проведение на регулярной основе физкультурно-оздоровительных и спортивных занятий, физкультурно-оздоровительных и спортивных мероприятий  по месту жительства с  населением р.п.Серебряные Пруды, участие в соревнованиях»</w:t>
            </w:r>
          </w:p>
          <w:p>
            <w:pPr>
              <w:pStyle w:val="Acxspmiddle"/>
              <w:shd w:fill="FFFFFF" w:val="clear"/>
              <w:spacing w:before="0" w:after="24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казател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 значе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ое значение, в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показателей в 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мониторинга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ривлеченных к систематическим занятиям физической культурой и спорто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й численности проживающих в  г-п Серебряные Пру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- лучш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сохранности контингента занимаю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нимающихся, имеющая спортивные разря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занимающихся в районных, областных и всероссийских соревнован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 участников физкультурно-оздоровительных и спортивно- массовых мероприятий по месту жительства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алоб по предоставлен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ал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- лучш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46"/>
        </w:tabs>
        <w:ind w:left="74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Acxspmiddle">
    <w:name w:val="acxspmiddle"/>
    <w:basedOn w:val="Normal"/>
    <w:qFormat/>
    <w:pPr>
      <w:spacing w:before="0" w:after="240"/>
    </w:pPr>
    <w:rPr/>
  </w:style>
  <w:style w:type="paragraph" w:styleId="A">
    <w:name w:val="a"/>
    <w:basedOn w:val="Normal"/>
    <w:qFormat/>
    <w:pPr>
      <w:spacing w:before="0" w:after="240"/>
    </w:pPr>
    <w:rPr/>
  </w:style>
  <w:style w:type="paragraph" w:styleId="Acxsplast">
    <w:name w:val="acxsplast"/>
    <w:basedOn w:val="Normal"/>
    <w:qFormat/>
    <w:pPr>
      <w:spacing w:before="0" w:after="24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left="851" w:hanging="491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35:00Z</dcterms:created>
  <dc:creator>Romashova</dc:creator>
  <dc:description/>
  <cp:keywords/>
  <dc:language>en-US</dc:language>
  <cp:lastModifiedBy>Елена</cp:lastModifiedBy>
  <cp:lastPrinted>2011-12-08T15:14:00Z</cp:lastPrinted>
  <dcterms:modified xsi:type="dcterms:W3CDTF">2014-08-19T10:36:00Z</dcterms:modified>
  <cp:revision>64</cp:revision>
  <dc:subject/>
  <dc:title>Приложение</dc:title>
</cp:coreProperties>
</file>