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bookmarkStart w:id="0" w:name="Par25"/>
      <w:bookmarkEnd w:id="0"/>
      <w:r>
        <w:rPr>
          <w:rFonts w:cs="Times New Roman" w:ascii="Times New Roman" w:hAnsi="Times New Roman"/>
          <w:sz w:val="28"/>
          <w:szCs w:val="28"/>
        </w:rPr>
        <w:t>Приложение</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sz w:val="28"/>
          <w:szCs w:val="28"/>
        </w:rPr>
        <w:t>Серебряно-Прудского муниципального                                                                                                                района Московской област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 г. N 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1" w:name="Par36"/>
      <w:bookmarkEnd w:id="1"/>
      <w:r>
        <w:rPr>
          <w:rFonts w:cs="Times New Roman" w:ascii="Times New Roman" w:hAnsi="Times New Roman"/>
          <w:b/>
          <w:bCs/>
          <w:sz w:val="28"/>
          <w:szCs w:val="28"/>
        </w:rPr>
        <w:t>ПОЛОЖЕНИЕ                                                                                                                                                                      ОБ ОКАЗАНИИ ПЛАТНЫХ ДОПОЛНИТЕЛЬНЫХ ОБРАЗОВАТЕЛЬНЫХ УСЛУГ МУНИЦИПАЛЬНЫМИ УЧРЕЖДЕНИЯМИ ДОПОЛНИТЕЛЬНОГО ОБРАЗОВАНИЯ СЕРЕБРЯНО-ПРУДСКОГО                                                         МУНИЦИПАЛЬНОГО РАЙОНА МОСКОВСКОЙ ОБЛАСТ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 w:name="Par41"/>
      <w:bookmarkEnd w:id="2"/>
      <w:r>
        <w:rPr>
          <w:rFonts w:cs="Times New Roman" w:ascii="Times New Roman" w:hAnsi="Times New Roman"/>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 Настоящее Положение разработано в соответствии с Гражданским кодексом РФ, Федеральным Законом от 29.12.2012 N 273-ФЗ "Об образовании в Российской Федерации", Законом Российской Федерации от 07.02.1992 N 2300-1 "О защите прав потребителей", Федеральным Законом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становлением Правительства РФ от 15.08.2013 N 706 "Об утверждении Правил оказания платных образовате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Настоящее Положение регламентирует деятельность муниципальных учреждений дополнительного образования Серебряно-Прудского муниципального района Московской области (далее - Учреждения), определяет порядок оказания платных дополнительных образовательных услуг и регулирует отношения, возникающие между заказчиком и исполнителем при оказании платных дополнительных образовате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  Понятия, используемые в настоящем Полож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казчик - физическое и (или) юридическое лицо, имеющее намерение заказать, платные дополнительные образовательные услуги для себя или иных лиц на основании догово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сполнитель - Учреждение, осуществляющее образовательную деятельность и предоставляющее платные дополнительные образовательные услуги обучающему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едостаток платных дополнительных образовательных услуг - несоответствие платных дополнительных образовательных услуг или обязательным требованиям, предусмотренным законом либо в установленном им порядке, или условиям договора (при их отсутствии или неполноте условий обычно предъявляемым требованиям), или целям, для которых платные дополнительные образовательные услуги обычно используются, или целям, о которых исполнитель был поставлен в известность заказчиком при заключении договора, в том числе оказание их не в полном объеме, предусмотренном образовательными программами (частью образовате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учающийся - физическое лицо, осваивающее образовательную программ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латные дополнительные образовательные услуги - осуществление образовательной деятельности по заданиям и за счет средств физических и (или) юридических лиц по договорам об образовании, заключаемым при приеме на обучение (далее - договор);</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4. Платные дополнительные образовательные услуги не могут быть оказаны вместо образовательной деятельности, финансовое обеспечение которой осуществляется за счет средств соответствующих бюджетов. Средства, полученные исполнителями при оказании таких платных дополнительных образовательных услуг, возвращаются лицам, оплатившим эти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5. Учреждения, осуществляющие образовательную деятельность за счет бюджета Московской области, бюджета Серебряно-Прудского муниципального района, вправе осуществлять за счет средств физических и (или) юридических лиц платные дополнительные образовательные услуги, не предусмотренные установленным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6. Платные дополнительные образовательные услуги могут оказываться только с согласия заказчика на основании договора, заключенного надлежащим образом. Отказ заказчика от предлагаемых ему платных дополнительных образовательных услуг не может быть причиной изменения объема и условий уже предоставляемых ему исполнителем основных образовате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7. Исполнитель обязан обеспечить заказчику оказание платных дополнительных образовательных услуг в полном объеме в соответствии с образовательными программами (частью образовательной программы) и условиями догово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8. Исполнитель вправе снизить стоимость платных дополнительных образовательных услуг по договору с учетом покрытия недостающей стоимости платных дополнительных образовательных услуг за счет собственных средств исполнителя,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дополнительных образовательных услуг устанавливаются локальным нормативным актом Учреждения и доводятся до сведения заказчика и (или) обучающего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Увеличение стоимости платных дополнитель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0 Платные дополнительные образовательные услуги могут оказываться заказчикам в виде групповых занятий или индивидуаль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11. Целью предоставления платных дополнительных образовательных услуг, связанных с дополнительным образованием, с учетом их специфики и специфики реализуемых образовательных программ являетс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обеспечение права на дополнительное образование в соответствии с потребностями личности, адаптивности системы образования к уровню подготовки, особенностям развития, способностям и интересам человек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организация деятельности обучающихся по овладению знаниями, умениями, навыками, приобретению опыта деятельности и компетенции определенных объема и сложности, развитию способностей, приобретению опыта применения знаний и формированию у обучающихся мотивации получения образован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олучение дополнительного образования, направленного на всестороннее удовлетворение образовательных потребностей и интересов человека в интеллектуальном, духовно-нравственном, творческом и/или физическом развитии и совершенствован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обеспечение вариативности содержания платных дополнительных образовательных программ соответствующего уровня, вида и (или) направленности,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более полное удовлетворение запросов жителей в сфере образования на основе расширения спектра образовательных услуг;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обеспечение всестороннего развития и формирования личности ребёнк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реализация права каждого ребенка на качественное и доступное дополнительное образование, обеспечивающее равные стартовые условия для полноценного физического и психического развития детей как основы их успешного обучения в школе;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улучшение качества личностно-ориентированной образовательной среды, положительно влияющей на физическое, психическое и нравственное благополучие обучающихся и воспитаннико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иные цели в соответствии с действующим законодательством, учредительными документам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12. Основными задачами предоставления платных дополнительных образовательных услуг с учетом их специфики и специфики реализуемой образовательной программы являютс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обеспечивающих интеллектуальное, духовно-нравственное, творческое, эстетическое и/или физическое развитие обучающихс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овышение мотивации обучающихся к учебной (образовательной) деятельност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разработка и использование новых форм организационно-педагогической деятельност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усиление вида и (или) направленности обучения, в том числе предпрофильной и профильной направленности обучения для обучающихся соответствующего уровня общего образован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направленных на формирование у обучающихся общей культуры, организации содержательного досуга, навыков здорового образа жизн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ые задачи в соответствии с действующим законодательством, учредительными докумен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3. Перечень и стоимость платных дополнительных образовательных услуг утверждается Советом депутатов Серебряно-Прудского муниципального район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3" w:name="Par59"/>
      <w:bookmarkEnd w:id="3"/>
      <w:r>
        <w:rPr>
          <w:rFonts w:cs="Times New Roman" w:ascii="Times New Roman" w:hAnsi="Times New Roman"/>
          <w:sz w:val="28"/>
          <w:szCs w:val="28"/>
        </w:rPr>
        <w:t>2. Информация о платных дополнительных образовательных услуга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заключения договор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bookmarkStart w:id="4" w:name="Par62"/>
      <w:bookmarkEnd w:id="4"/>
      <w:r>
        <w:rPr>
          <w:rFonts w:cs="Times New Roman" w:ascii="Times New Roman" w:hAnsi="Times New Roman"/>
          <w:sz w:val="28"/>
          <w:szCs w:val="28"/>
        </w:rPr>
        <w:t>2.1. Исполнитель обязан до заключения договора и в период его действия предоставлять заказчику достоверную информацию о себе и об оказываемых платных дополнительных образовательных услугах, обеспечивающую возможность их правильного выбора.</w:t>
      </w:r>
    </w:p>
    <w:p>
      <w:pPr>
        <w:pStyle w:val="Normal"/>
        <w:widowControl w:val="false"/>
        <w:autoSpaceDE w:val="false"/>
        <w:spacing w:lineRule="auto" w:line="240" w:before="0" w:after="0"/>
        <w:ind w:firstLine="540"/>
        <w:jc w:val="both"/>
        <w:rPr/>
      </w:pPr>
      <w:bookmarkStart w:id="5" w:name="Par63"/>
      <w:bookmarkEnd w:id="5"/>
      <w:r>
        <w:rPr>
          <w:rFonts w:cs="Times New Roman" w:ascii="Times New Roman" w:hAnsi="Times New Roman"/>
          <w:sz w:val="28"/>
          <w:szCs w:val="28"/>
        </w:rPr>
        <w:t>2.2. Исполнитель обязан довести до заказчика информацию, содержащую сведения о предоставлении платных дополнительных образовательных услуг в порядке и объеме, которые предусмотрены Законом Российской Федерации "О защите прав потребителей" и Федеральным Законом "Об образовании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 Информация, предусмотренная пунктами 2.1 и 2.2 настоящего Положения, предоставляется исполнителем в месте фактического осуществления образовательной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Договор заключается в простой письменной форме и содержит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1. Полное наименование и фирменное наименование (при наличии) исполнителя - юридического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2. Место нахождения исполн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3. Наименование или фамилия, имя, отчество (при наличии) заказчика, телефон заказчи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4. Место нахождения или место жительства заказчи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5. Фамилия, имя, отчество (при наличии) представителя исполнителя и (или) заказчика, реквизиты документа, удостоверяющего полномочия представителя исполнителя и (или) заказчи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6. Фамилия, имя, отчество (при наличии) обучающегося, его место жительства, телефон (указывается в случае оказания платных дополнительных образовательных услуг в пользу обучающегося, не являющегося заказчиком по договор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7. Права, обязанности и ответственность исполнителя, заказчика и обучающего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8. Полная стоимость платных дополнительных образовательных услуг, порядок их о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9. Сведения о лицензии на осуществление образовательной деятельности (наименование лицензирующего органа, номер и дата регистрации лиценз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10. Вид, уровень и (или) направленность образовательной программы (часть образовательной программы определенного уровня, вида и (или) направл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11. Форма обу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12. Сроки освоения образовательной программы (продолжительность обу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13. Вид документа (при наличии), выдаваемого обучающемуся после успешного освоения им соответствующей образовательной программы (части образовате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14. Порядок изменения и расторжения догово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15. Другие необходимые сведения, связанные со спецификой оказываемых платных дополнительных образовате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Договор не может содержать условия, которые ограничивают права лиц, имеющих право на получение образования определенного уровня и направленности и подавших заявление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Российской Федерации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 Сведения, указанные в договоре, должны соответствовать информации, размещенной на официальном сайте Учреждения в информационно-телекоммуникационной сети Интернет на дату заключения договор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6" w:name="Par85"/>
      <w:bookmarkEnd w:id="6"/>
      <w:r>
        <w:rPr>
          <w:rFonts w:cs="Times New Roman" w:ascii="Times New Roman" w:hAnsi="Times New Roman"/>
          <w:sz w:val="28"/>
          <w:szCs w:val="28"/>
        </w:rPr>
        <w:t>3. Ценообразование платных дополнительных образовательны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Цена на платные дополнительные образовательные услуги формируется на основании полного возмещения затрат учреждения на предоставление платных</w:t>
      </w:r>
      <w:r>
        <w:rPr/>
        <w:t xml:space="preserve"> </w:t>
      </w:r>
      <w:r>
        <w:rPr>
          <w:rFonts w:cs="Times New Roman" w:ascii="Times New Roman" w:hAnsi="Times New Roman"/>
          <w:sz w:val="28"/>
          <w:szCs w:val="28"/>
        </w:rPr>
        <w:t>дополнительных образовательных услуг с учетом уплаты налогов и взносов в рамках действующего законодательства, а также с учетом развития и совершенствования образовательного процесса и материально технической базы учрежд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 Цена на платную дополнительную образовательную услугу (Цу) определяется по форму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у = Су + Ну + С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у - себестоимость платных дополнительных образовате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у - налоги на платные дополнительные образовательные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р - средства на развитие материальной базы учреждения (сумма средств, направляемых на развитие материальной базы учреждения и совершенствование образовательного процесса, которая устанавливается руководителем образовательного учреждения самостоятельно исходя из потребности конкретного образовательного учреж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расчета себестоимости платных дополнительных образовательных услуг (Су) затраты рекомендуется группировать в соответствии с их экономическим содержанием по следующим укрупненным элементам - прямые и косвенны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 = Рпр + Ркос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пр – прямые затраты, непосредственно связанные с оказанием платной дополнительной образовательной услуги и потребляемые в процессе ее оказания, которые включают в себ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оплата труда основного персонала, непосредственно занятого оказанием платной дополнительной образовате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начисления на оплату труда основного персонала, непосредственно занятого оказанием платной дополнительной образовате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материальные затраты на приобретение инвентаря, приборов, лабораторного оборудования и других расходных материалов, используемых непосредственно в процессе оказания платной дополнительной образовате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плата за аренду помещ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износ мягкого инвентаря и амортизация основных фон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косв – косвенные затраты, которые необходимы для оказания дополнительных образовательных услуг, но которые нельзя включить в себестоимость методом прямого счета, которые включают в себ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плата персонала, непосредственно не занятого в оказании дополнительных образовате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числения на оплату труда персонала, непосредственно не занятого в оказании дополнительных образовате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бщехозяйственные расходы, которые включают оплату коммунальных услуг и расходы на содержание помещ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Цена на платные дополнительные образовательные услуги рассчитывается учреждением самостоятельно и обязана находиться в рамках предельных размеров стоимости предоставления платных дополнительных образовательных услуг, оказываемых муниципальными учреждениями дополнительного образования Серебряно-Прудского муниципального района Московской област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3. В соответствии с законом №83-ФЗ оплата и условия при оказании одних и тех же услуг должна быть одинаковой вне зависимости от источника их финансирования.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4. Оплата за предоставляемые платные услуги должна производиться заказчиком (потребителем) в соответствии с законодательством РФ.</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Расчет между Исполнителем и Заказчиком (Потребителем) производится в безналичной форме. Исполнитель обязан получить от Заказчика (Потребителя) квитанцию об оплате с отметкой банка, либо копию платежного поручения с отметкой бан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Отражение доходов и расходов по средствам, полученным от предпринимательской и иной приносящей доход деятельности в плане финансово-хозяйственной деятельно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Денежные средства, получаемые учреждениями от оказания платных дополнительных образовательных услуг, учитываются на лицевых счетах получателей бюджетных средств и расходуются в рамках плана финансово-хозяйственной деятельности учреждения (далее ПФХД) в соответствии с целевыми назначениям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На оказание платных дополнительных образовательных услуг составляется расчет доходов и расходов на финансовый год, который утверждается руководителем учреждени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  Расчет доходов и расходов составляется в двух экземплярах, данные расчета вносятся в ПФХД.</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4. В расшифровке доходной части расчета доходов и расходов указываются источники поступления денежных средств.</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5. В расходной части расчета доходов и расходов приводятся только те коды экономической классификации расходов бюджетов РФ, по которым учреждение предусматривает затраты. </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 Расходы по средствам, полученным от предпринимательской и иной приносящей доход деятельности, не могут превышать суммы доходов, предусмотренной в доходной части расчета и ПФХД.</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7. Доход от оказания платных дополнительных образовательных услуг используется Учреждениями в соответствии с уставными целями </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jc w:val="center"/>
        <w:outlineLvl w:val="1"/>
        <w:rPr/>
      </w:pPr>
      <w:bookmarkStart w:id="7" w:name="Par89"/>
      <w:bookmarkEnd w:id="7"/>
      <w:r>
        <w:rPr>
          <w:rFonts w:cs="Times New Roman" w:ascii="Times New Roman" w:hAnsi="Times New Roman"/>
          <w:sz w:val="28"/>
          <w:szCs w:val="28"/>
        </w:rPr>
        <w:t>5. Ответственность исполнителя и заказчи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1. За неисполнение либо ненадлежащее исполнение обязательств по договору исполнитель и заказчик несут ответственность, предусмотренную договором и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 При обнаружении недостатка платных дополнительных образовательных услуг, в том числе оказания их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1. Безвозмездного оказания платных дополнительных образовате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2. Соразмерного уменьшения стоимости оказанных платных дополнительных образовате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3. Возмещения понесенных им расходов по устранению недостатков, оказанных платных дополнительных образовательных услуг своими силами или третьими лиц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3. Заказчик вправе отказаться от исполнения договора и потребовать полного возмещения убытков, если в установленный договором срок недостатки платных дополнитель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дополнительных образовательных услуг или иные существенные отступления от условий догово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4. Если исполнитель нарушил сроки оказания платных дополнительных образовательных услуг (сроки начала и (или) окончания оказания платных дополнительных образовательных услуг и (или) промежуточные сроки оказания платной дополнительной образовательной услуги) либо если во время оказания платных дополнительных образовательных услуг стало очевидным, что они не будут осуществлены в срок, заказчик вправе по своему выбор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4.1. Назначить исполнителю новый срок, в течение которого исполнитель должен приступить к оказанию платных дополнительных образовательных услуг и (или) закончить оказание платных дополнительных образовате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4.2. Поручить оказать платные дополнительные образовательные услуги третьим лицам за разумную цену и потребовать от исполнителя возмещения понесенных расход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4.3. Потребовать уменьшения стоимости платных дополнительных образовате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4.4. Расторгнуть договор.</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5. Заказчик вправе потребовать полного возмещения убытков, причиненных ему в связи с нарушением сроков начала и (или) окончания оказания платных дополнительных образовательных услуг, а также в связи с недостатками платных дополнительных образовате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6. По инициативе исполнителя договор может быть расторгнут в одностороннем порядке в следующем случа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6.1. Применение к обучающемуся, достигшему возраста 15 лет, отчисления как меры дисциплинарного взыск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6.2. Установление нарушения порядка приема в осуществляющую образовательную деятельность Учреждение, повлекшего по вине обучающегося его незаконное зачисление в это образовательное учрежде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6.3. Просрочка оплаты стоимости платных дополнительных образовате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6.4. Невозможность надлежащего исполнения обязательств по оказанию платных дополнительных образовательных услуг вследствие действий (бездействия) обучающегос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8" w:name="Par109"/>
      <w:bookmarkEnd w:id="8"/>
      <w:r>
        <w:rPr>
          <w:rFonts w:cs="Times New Roman" w:ascii="Times New Roman" w:hAnsi="Times New Roman"/>
          <w:sz w:val="28"/>
          <w:szCs w:val="28"/>
        </w:rPr>
        <w:t>6. Заключительный раздел</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 Контроль за соблюдением действующего законодательства в части организации оказания платных дополнительных образовательных услуг муниципальными учреждениями дополнительного образования Серебряно-Прудского муниципального района Московской области и соблюдением настоящего Положения осуществляет в пределах своей компетенции администрация Серебряно-Прудского муниципальн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2. Руководители муниципальных учреждений дополнительного образования Серебряно-Прудского муниципального района Московской области несут персональную ответственность за деятельность по оказанию платных услуг.</w:t>
      </w:r>
    </w:p>
    <w:p>
      <w:p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16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2:09:00Z</dcterms:created>
  <dc:creator>321</dc:creator>
  <dc:description/>
  <cp:keywords/>
  <dc:language>en-US</dc:language>
  <cp:lastModifiedBy>321</cp:lastModifiedBy>
  <cp:lastPrinted>2015-05-25T12:05:00Z</cp:lastPrinted>
  <dcterms:modified xsi:type="dcterms:W3CDTF">2015-05-25T09:44:00Z</dcterms:modified>
  <cp:revision>10</cp:revision>
  <dc:subject/>
  <dc:title/>
</cp:coreProperties>
</file>