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РЕБРЯНО-ПРУД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№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ПОЛОЖЕНИЯ ОБ ОКАЗАНИИ                           ПЛАТНЫХ ДОПОЛНИТЕЛЬНЫХ ОБРАЗОВАТЕЛЬНЫХ УСЛУГ МУНИЦИПАЛЬНЫМИ УЧРЕЖДЕНИЯМИ ДОПОЛНИТЕЛЬНОГО ОБРАЗОВАНИЯ СЕРЕБРЯНО-ПРУДСКОГО                                                         МУНИЦИПАЛЬНОГО РАЙОНА МОСК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9.12.2012 N 273-ФЗ "Об образовании в Российской Федерации", Законом Российской Федерации от 07.02.1992 N 2300-1 "О защите прав потребителей", постановлением Правительства Российской Федерации от 15.08.2013 N 706 "Об утверждении Правил оказания платных образовательных услуг", Гражданским Кодексом Российской Федерации, Бюджетным Кодексом Российской Федерации, Налоговым Кодексом Российской Федерации на основании Устава Серебряно-Прудского муниципального района Московской области и в целях упорядочения деятельности муниципальных учреждений дополнительного образования Серебряно-Прудского муниципального района Московской области при оказании платных дополнительных образовательных услуг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казании платных дополнительных образовательных услуг муниципальными учреждениями дополнительного образования Серебряно-Прудского муниципального района Московской области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вета Депутатов Серебряно-Прудского муниципального района Московской области от 16. 10. 2009г. №442/28 «Об утверждении Положения, тарифов по оказанию платных услуг, предоставляемых муниципальными учреждениями дополнительного образования детей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Серебряно-Прудского муниципального района Московской области от 14. 12. 2009г. №516/31 «О внесение изменений в Решение Совета Депутатов Серебряно-Прудского муниципального района Московской области от 16. 10. 2009г. №442/28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Серебряно-Прудского муниципального района Московской области от 14. 12. 2009г. №517/31 «О внесение изменений в Решение Совета Депутатов Серебряно-Прудского муниципального района Московской области от 16. 10. 2009г. №442/28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Межмуниципальный Вестник» и путем размещения на официальном сайте администрации Серебряно-Прудского муниципального района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Серебряно-Прудского муниципального района Московской области Павлихина О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ребряно-Прудского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А.К. Таск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но-Прудского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В.В. Растегаев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08:00Z</dcterms:created>
  <dc:creator>321</dc:creator>
  <dc:description/>
  <cp:keywords/>
  <dc:language>en-US</dc:language>
  <cp:lastModifiedBy>321</cp:lastModifiedBy>
  <cp:lastPrinted>2015-05-25T14:56:00Z</cp:lastPrinted>
  <dcterms:modified xsi:type="dcterms:W3CDTF">2015-05-25T11:58:00Z</dcterms:modified>
  <cp:revision>4</cp:revision>
  <dc:subject/>
  <dc:title/>
</cp:coreProperties>
</file>