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right="1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0"/>
        <w:ind w:righ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О-ПРУДСКОГО МУНИЦИПАЛЬНОГО РАЙОНА МОСКОВСКОЙ ОБЛАСТИ</w:t>
      </w:r>
    </w:p>
    <w:p>
      <w:pPr>
        <w:pStyle w:val="Normal"/>
        <w:shd w:fill="FFFFFF" w:val="clear"/>
        <w:spacing w:lineRule="auto" w:line="240" w:before="0" w:after="0"/>
        <w:ind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№________</w:t>
      </w:r>
    </w:p>
    <w:p>
      <w:pPr>
        <w:pStyle w:val="Normal"/>
        <w:shd w:fill="FFFFFF" w:val="clear"/>
        <w:spacing w:lineRule="auto" w:line="240" w:before="0" w:after="0"/>
        <w:ind w:righ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  Серебряно-Прудского муниципального района Московской област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«Доступная среда на 2015-2019 годы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ую постановлением администрации Серебряно-Прудского муниципального района от 14.10.2014 года № 1460 (с изменениями, внесенными постановлением администрации Серебряно-Прудского муниципального района от 30.03.2015 г. № 327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соответствии с п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тановлением администрации Серебряно-Прудского муниципального района Московской области от 30.09.2013 г. № 1202 «О разработке, формировании, реализации и оценке эффективности муниципальных программ Серебряно-Прудского муниципального района» (с изменениями, внесенными постановлением администрации Серебряно-Прудского муниципального района от 18.10.2013 года № 1314)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Уставом Серебряно-Прудского муниципального района Московской област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3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ести изменения в муниципальную программу   Серебряно-Прудского муниципального района Московской област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«Доступная среда на 2015-2019 годы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ую постановлением администрации Серебряно-Прудского муниципального района от 14.10.2014 года № 1460 (с изменениями, внесенными постановлением администрации Серебряно-Прудского муниципального района от 30.03.2015 г. № 327), изложив муниципальную программу в новой редакци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Межмуниципальный Вестник» и путём размещения на официальном сайте администрации Серебряно-Прудского муниципального район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3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3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– начальника организационно – контрольной и бухгалтерской работы муниципального района Волкова А.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района           </w:t>
        <w:tab/>
        <w:tab/>
        <w:tab/>
        <w:t xml:space="preserve">                         А.К. Таскин</w:t>
      </w:r>
    </w:p>
    <w:sectPr>
      <w:type w:val="nextPage"/>
      <w:pgSz w:w="11906" w:h="16838"/>
      <w:pgMar w:left="1134" w:right="680" w:gutter="0" w:header="0" w:top="426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chool">
    <w:altName w:val="Arial"/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School;Arial" w:hAnsi="School;Arial" w:eastAsia="Times New Roman" w:cs="School;Arial"/>
      <w:sz w:val="4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4">
    <w:name w:val="Заголовок 4 Знак"/>
    <w:qFormat/>
    <w:rPr>
      <w:rFonts w:ascii="School;Arial" w:hAnsi="School;Arial" w:eastAsia="Times New Roman" w:cs="School;Arial"/>
      <w:sz w:val="40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tLeast" w:line="10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kern w:val="2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00:00Z</dcterms:created>
  <dc:creator>гочс</dc:creator>
  <dc:description/>
  <cp:keywords/>
  <dc:language>en-US</dc:language>
  <cp:lastModifiedBy>Пользователь</cp:lastModifiedBy>
  <cp:lastPrinted>2015-06-09T11:13:00Z</cp:lastPrinted>
  <dcterms:modified xsi:type="dcterms:W3CDTF">2015-06-09T07:13:00Z</dcterms:modified>
  <cp:revision>15</cp:revision>
  <dc:subject/>
  <dc:title/>
</cp:coreProperties>
</file>